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5540</wp:posOffset>
                </wp:positionH>
                <wp:positionV relativeFrom="paragraph">
                  <wp:posOffset>-151130</wp:posOffset>
                </wp:positionV>
                <wp:extent cx="3366135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1" w:leader="none"/>
                                <w:tab w:val="left" w:pos="96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1" w:leader="none"/>
                                <w:tab w:val="left" w:pos="969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Новокубанского городского поселения Новокубан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1" w:leader="none"/>
                                <w:tab w:val="left" w:pos="969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4.07.2015г                          №  75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1" w:leader="none"/>
                                <w:tab w:val="left" w:pos="969" w:leader="none"/>
                              </w:tabs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117pt;mso-wrap-distance-left:9.05pt;mso-wrap-distance-right:9.05pt;mso-wrap-distance-top:0pt;mso-wrap-distance-bottom:0pt;margin-top:-11.9pt;mso-position-vertical-relative:text;margin-left:4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41" w:leader="none"/>
                          <w:tab w:val="left" w:pos="969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1" w:leader="none"/>
                          <w:tab w:val="left" w:pos="969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Новокубанского городского поселения Новокубан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1" w:leader="none"/>
                          <w:tab w:val="left" w:pos="969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14.07.2015г                          №  75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1" w:leader="none"/>
                          <w:tab w:val="left" w:pos="969" w:leader="none"/>
                        </w:tabs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 Новокубанского городского поселения Новоку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7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156"/>
        <w:gridCol w:w="1482"/>
        <w:gridCol w:w="1539"/>
        <w:gridCol w:w="1425"/>
        <w:gridCol w:w="912"/>
      </w:tblGrid>
      <w:tr>
        <w:trPr>
          <w:trHeight w:val="76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6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 на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с начала года (тыс.рублей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-Всего: в том числ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5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03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1 00 00000 00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4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49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1 01 00000 00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5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7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 , за исключением доходов, в отношении которых исчисление и уплата налога осуществляется в соответствии со статьями 227, 2271 и 228 НК Р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7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5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72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1 и 228 НК РФ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40 01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К Р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0000 01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 и услуги), реализуемые на территории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3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уем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8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карбюраторных двигателей, подлежащие распределению между бюджетами субъектов РФ и местными бюджетами с учетом установленных дифференцируем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уем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6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0 01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уем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совокупный дох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4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4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20 01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2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30 13 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6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33 13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,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5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43 13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9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0000 00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счеты по отмененным налогам, сборам и иным обязательным платеж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3 13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(по обязательствам, возникшим до 1 января 2006 года),мобилизуемый на территориях городских посел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9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160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5 13 0000 12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за исключением земельных участков муниципальных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123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35 13 0000 12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160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3 13 0000 12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0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160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15 13 0000 12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160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5 13 0000 12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(за исключением имущества автономных учреждений, а также имущества государственных унитарных предприятий, в том числе казенных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90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(работ) и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0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3 0000 13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0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2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6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3 10 0000 4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00 43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13 0000 14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3050 13 0000 14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 для город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7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7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13 0000 151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7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7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13 0000 151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ам Р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5000 13 0000 151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из бюджета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– Всего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7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48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0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6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88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 0106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(финансово-бюджетного) надзо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8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2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62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1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300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309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310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314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 области национальной безопасности и правоохранительной деятель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0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95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1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3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8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12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0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6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2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72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5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2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 0700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707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0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5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1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4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1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4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учреждения культу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000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003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006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00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01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200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202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300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301 0000000 000 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кассового исполнения бюджета(</w:t>
            </w:r>
            <w:r>
              <w:rPr>
                <w:sz w:val="20"/>
                <w:szCs w:val="20"/>
              </w:rPr>
              <w:t>дефицит/ профицит бюджет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2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-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4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4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3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кубан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еления Новокубанского района        </w:t>
        <w:tab/>
        <w:tab/>
        <w:tab/>
        <w:tab/>
        <w:tab/>
        <w:tab/>
        <w:tab/>
        <w:tab/>
        <w:tab/>
        <w:tab/>
        <w:tab/>
        <w:tab/>
        <w:t xml:space="preserve"> С. Г. Глад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6:00Z</dcterms:created>
  <dc:creator>Администратор</dc:creator>
  <dc:description/>
  <cp:keywords/>
  <dc:language>en-US</dc:language>
  <cp:lastModifiedBy>Администратор</cp:lastModifiedBy>
  <cp:lastPrinted>2015-07-13T12:40:00Z</cp:lastPrinted>
  <dcterms:modified xsi:type="dcterms:W3CDTF">2015-07-20T11:26:00Z</dcterms:modified>
  <cp:revision>61</cp:revision>
  <dc:subject/>
  <dc:title>Приложение № 1</dc:title>
</cp:coreProperties>
</file>