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3150</wp:posOffset>
                </wp:positionH>
                <wp:positionV relativeFrom="paragraph">
                  <wp:posOffset>53340</wp:posOffset>
                </wp:positionV>
                <wp:extent cx="3366135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1" w:leader="none"/>
                                <w:tab w:val="left" w:pos="96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1" w:leader="none"/>
                                <w:tab w:val="left" w:pos="969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Новокубанского городского поселения Новокубан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1" w:leader="none"/>
                                <w:tab w:val="left" w:pos="96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4.07.2015г                                № 75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1" w:leader="none"/>
                                <w:tab w:val="left" w:pos="969" w:leader="none"/>
                              </w:tabs>
                              <w:ind w:left="9861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17pt;mso-wrap-distance-left:9.05pt;mso-wrap-distance-right:9.05pt;mso-wrap-distance-top:0pt;mso-wrap-distance-bottom:0pt;margin-top:4.2pt;mso-position-vertical-relative:text;margin-left:4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41" w:leader="none"/>
                          <w:tab w:val="left" w:pos="96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41" w:leader="none"/>
                          <w:tab w:val="left" w:pos="969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Новокубанского городского поселения Новокубан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41" w:leader="none"/>
                          <w:tab w:val="left" w:pos="969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14.07.2015г                                № 757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41" w:leader="none"/>
                          <w:tab w:val="left" w:pos="969" w:leader="none"/>
                        </w:tabs>
                        <w:ind w:left="9861" w:hanging="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кубанского городского поселения Новокуба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решением Совета Новокубанского городского поселения Новокубанского района                                «О бюджете Новокубанского городского поселения Новокубанского района на 2015 год» от 28.11.2014г                                   № 50 предусмотрены средства резервного фонда в сумме 200,0 тыс.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5 года средства  резервного фонда не были использ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куба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Новокубанского района        </w:t>
        <w:tab/>
        <w:tab/>
        <w:tab/>
        <w:tab/>
        <w:tab/>
        <w:tab/>
        <w:tab/>
        <w:tab/>
        <w:tab/>
        <w:tab/>
        <w:tab/>
        <w:tab/>
        <w:t xml:space="preserve"> С. Г. Глад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10:00Z</dcterms:created>
  <dc:creator>Администратор</dc:creator>
  <dc:description/>
  <cp:keywords/>
  <dc:language>en-US</dc:language>
  <cp:lastModifiedBy>Администратор</cp:lastModifiedBy>
  <cp:lastPrinted>2015-07-13T12:34:00Z</cp:lastPrinted>
  <dcterms:modified xsi:type="dcterms:W3CDTF">2015-07-20T11:25:00Z</dcterms:modified>
  <cp:revision>27</cp:revision>
  <dc:subject/>
  <dc:title>Приложение № 1</dc:title>
</cp:coreProperties>
</file>