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01650" cy="586740"/>
            <wp:effectExtent l="0" t="0" r="0" b="0"/>
            <wp:docPr id="1" name="Герб Новокубанс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окубанс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АДМИНИСТРАЦИЯ НОВОКУБАНСКОГО ГОРОДСКОГО ПОСЕЛЕНИЯ  НОВОКУБАНСКОГО РАЙО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-142" w:firstLine="142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tabs>
          <w:tab w:val="clear" w:pos="720"/>
          <w:tab w:val="left" w:pos="8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т  14.07.2015г                                                                                               № 75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Новокуба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 бюджета    Новокубанского    городского     поселения      Новокубанского   района                                      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и обсудив Отчет об исполнении  бюджета  Новокубанского  городского  поселения  Новокубан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5 года, руководствуясь Уставом Новокубанского городского поселения Новокубанского района 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Отчет об исполнении  бюджета  Новокубанского городского поселения Новокубан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5 года по  доходам                      в сумме 44451,3 тысячи рублей, по расходам 45031,7 тысяч рублей, по источникам финансирования 580,4 тысячи рублей согласно приложению №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Отчет об использовании средств резервного фонда Новокубанского городского поселения Новокубанского района за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5 года согласно приложению № 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чет об исполнении  бюджета  Новокубанского городского поселения Новокубанского района направить в Совет Новокубанского городского поселения Новокубанского района, для с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финансового отдела администрации Новокубанского городского поселения Новокубанского района О.А. Орешкину.</w:t>
      </w:r>
    </w:p>
    <w:p>
      <w:pPr>
        <w:pStyle w:val="Normal"/>
        <w:ind w:left="-78" w:firstLine="79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Новокубан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ого района</w:t>
        <w:tab/>
        <w:t xml:space="preserve"> </w:t>
        <w:tab/>
        <w:t xml:space="preserve">                                                   А.С. Зиньковский</w:t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567" w:footer="0" w:bottom="24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7334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73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57.7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52:00Z</dcterms:created>
  <dc:creator>1</dc:creator>
  <dc:description/>
  <cp:keywords/>
  <dc:language>en-US</dc:language>
  <cp:lastModifiedBy>Администратор</cp:lastModifiedBy>
  <cp:lastPrinted>2015-04-08T17:46:00Z</cp:lastPrinted>
  <dcterms:modified xsi:type="dcterms:W3CDTF">2015-07-20T11:24:00Z</dcterms:modified>
  <cp:revision>14</cp:revision>
  <dc:subject/>
  <dc:title>Об утверждении Отчета об исполнении  бюджета    Новокубанского    городского     поселения      Новокубанского   района                                       за I полугодие 2011 года</dc:title>
</cp:coreProperties>
</file>