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 4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решением Совета Новокубанского городского поселения  Новокубанского района</w:t>
      </w:r>
    </w:p>
    <w:p>
      <w:pPr>
        <w:pStyle w:val="Normal"/>
        <w:ind w:left="5160" w:hanging="0"/>
        <w:jc w:val="left"/>
        <w:rPr/>
      </w:pPr>
      <w:r>
        <w:rPr/>
        <w:t>от 26.09.2024 № 33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СОСТАВ</w:t>
        <w:br/>
        <w:t>рабочей группы по учету предложений по проекту решения Совета Новокубанского городского поселения  Новокубанского района «О внесении изменений в устав Новокубанского городского поселения  Новокубанского района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tbl>
      <w:tblPr>
        <w:tblW w:w="9637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48"/>
        <w:gridCol w:w="425"/>
        <w:gridCol w:w="6264"/>
      </w:tblGrid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инельников </w:t>
              <w:br/>
              <w:t xml:space="preserve">Александр Владими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жилищно-коммунального хозяйства, строительства, транспорта и связи администрации Новокубанского городского поселения Новокубанского района (по согласованию)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ешки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ьга Александро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  <w:p>
            <w:pPr>
              <w:pStyle w:val="Normal"/>
              <w:ind w:left="283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pacing w:val="-10"/>
                <w:szCs w:val="28"/>
              </w:rPr>
              <w:t>начальник финансово-экономического отдела администрации Новокубанского городского поселения Новокубанского района                                       (по согласованию);</w:t>
            </w:r>
          </w:p>
          <w:p>
            <w:pPr>
              <w:pStyle w:val="Normal"/>
              <w:ind w:left="283" w:hanging="0"/>
              <w:rPr>
                <w:spacing w:val="-10"/>
                <w:szCs w:val="28"/>
              </w:rPr>
            </w:pPr>
            <w:r>
              <w:rPr>
                <w:spacing w:val="-10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икит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Викторо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имущественных и земельных отношений,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архитектуры и градостроительства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администрации Новокубанского городского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/>
              <w:t>поселения Новокубанского района (по согласованию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Тарасов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Анжелина Владими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организационно-кадровой работы администрации Новокубанского городского поселения Новокубанского района (по согласованию)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Федораева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ья Сергее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  <w:t>начальник отдела по жилищным вопросам и капитальному ремонту МКД администрации Новокубанского городского поселения Новокубанского района</w:t>
            </w:r>
            <w:r>
              <w:rPr>
                <w:spacing w:val="-10"/>
                <w:szCs w:val="28"/>
              </w:rPr>
              <w:t xml:space="preserve"> </w:t>
            </w:r>
            <w:r>
              <w:rPr>
                <w:szCs w:val="28"/>
              </w:rPr>
              <w:t>(по согласованию)</w:t>
            </w:r>
            <w:r>
              <w:rPr>
                <w:spacing w:val="-10"/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льющ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лександр Васильевич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ind w:left="283" w:hanging="0"/>
              <w:rPr/>
            </w:pPr>
            <w:r>
              <w:rPr>
                <w:szCs w:val="28"/>
              </w:rPr>
              <w:t xml:space="preserve">депутат </w:t>
            </w:r>
            <w:r>
              <w:rPr/>
              <w:t>Совета Новокубанского городского поселения Новокубанского район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26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рчихин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вгений Сергее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 –</w:t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pacing w:val="-10"/>
                <w:szCs w:val="28"/>
              </w:rPr>
              <w:t>ведущий специалист правового отдела администрации Новокубанского городского поселения Новокубанского района                                        (по согласованию).</w:t>
            </w:r>
          </w:p>
          <w:p>
            <w:pPr>
              <w:pStyle w:val="Normal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294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264" w:type="dxa"/>
            <w:tcBorders/>
          </w:tcPr>
          <w:p>
            <w:pPr>
              <w:pStyle w:val="Normal"/>
              <w:snapToGrid w:val="false"/>
              <w:ind w:left="283"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 xml:space="preserve">Глава Новокубан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>Новокубанского района</w:t>
        <w:tab/>
        <w:t>П.В. Манаков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1</cp:lastModifiedBy>
  <cp:lastPrinted>2022-04-22T11:41:00Z</cp:lastPrinted>
  <dcterms:modified xsi:type="dcterms:W3CDTF">2024-09-27T09:00:00Z</dcterms:modified>
  <cp:revision>100</cp:revision>
  <dc:subject/>
  <dc:title/>
</cp:coreProperties>
</file>