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715"/>
      </w:tblGrid>
      <w:tr>
        <w:trPr>
          <w:trHeight w:val="900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 09.12.2022 г.</w:t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72</w:t>
            </w:r>
          </w:p>
        </w:tc>
      </w:tr>
      <w:tr>
        <w:trPr>
          <w:trHeight w:val="345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Новокубанск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Новокубанского городского поселения Новокубан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с изменениями от 23.03.2023 г. № 242, от 31.03.2023 г. № 264, от 19.06.2023 г. № 573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19.10.2023 г. № 1174, от 14.11.2023 г. № 1312, от 21.03.2024 № 440, от 04.04.2024 года № 574, от 11.04.2024 № 621, от 23.04.2024 № 732, от 21.05.2024 № 849, от 27.05.2024 г. № 877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12.08.2024  № 122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статьями 18-21, 23 Бюджетного Кодекса Российской Федерации и в целях установления, детализации и определения порядка применения бюджетной классификации Российской Федерации в части, относящейся к бюджету     Новокубанского     городского   поселения   Новокубанского района, 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целевых статей расходов в части, относящейся к бюджету Новокубанского городского поселения Новокубанского района (далее - Порядок) согласно приложению № 1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перечень кодов подвидов по видам доходов бюджета Новокубанского городского поселения Новокубанского района, главным администратором которых является администрация Новокубанского городского поселения Новокубанского района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администрации Новокубанского городского поселения Новокубанского района от 23 ноября 2020 года № 1009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ыполнением настоящего постановления возложить на начальника финансово-экономического отдела администрации Новокубанского городского поселения Новокубанского района О.А. Орешки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 1 января 202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кубанского городского поселения</w:t>
      </w:r>
    </w:p>
    <w:p>
      <w:pPr>
        <w:pStyle w:val="Normal"/>
        <w:tabs>
          <w:tab w:val="clear" w:pos="708"/>
          <w:tab w:val="left" w:pos="7650" w:leader="none"/>
          <w:tab w:val="left" w:pos="8070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 xml:space="preserve">    П.В. Манаков</w:t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 Новокубанского городского поселения Новокуб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_____________________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становлении порядка применения бюджетной классификации Российской Федерации в части, относящейся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Новокубанского городского поселения Новокубанского района»</w:t>
      </w:r>
    </w:p>
    <w:p>
      <w:pPr>
        <w:pStyle w:val="Normal"/>
        <w:ind w:left="567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48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отделом администрации</w:t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                                                                             О.А. Оре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контрол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городского посе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  <w:szCs w:val="28"/>
        </w:rPr>
        <w:t>Новокубанского района                                                                      А.В. Объедков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адровой работы администрации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ого городского поселения</w:t>
        <w:tab/>
        <w:t xml:space="preserve"> Е.В. Антонова</w:t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Гипертекстовая ссылка"/>
    <w:basedOn w:val="Style9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53:00Z</dcterms:created>
  <dc:creator>VOSHOD</dc:creator>
  <dc:description/>
  <cp:keywords/>
  <dc:language>en-US</dc:language>
  <cp:lastModifiedBy>1</cp:lastModifiedBy>
  <cp:lastPrinted>2022-12-06T17:45:00Z</cp:lastPrinted>
  <dcterms:modified xsi:type="dcterms:W3CDTF">2024-11-14T08:38:00Z</dcterms:modified>
  <cp:revision>51</cp:revision>
  <dc:subject/>
  <dc:title> </dc:title>
</cp:coreProperties>
</file>