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кубанского городского поселения Новокубанского района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Формирование современной  городской среды»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                   2024 года</w:t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09"/>
        <w:gridCol w:w="2606"/>
        <w:gridCol w:w="260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Адрес объектов недвижимого имущества (включая объекты незавершенного строительства) и земельных участк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Собственник (пользовател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в настоящее время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 на территории Новокубанского городского поселения Новокубанского района отсутствуют. В случае появления таких объектов на территории адресный перечень будет откорректирован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по вопросам ГО и ЧС                                                   С.Б. Гонча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ata">
    <w:name w:val="data"/>
    <w:basedOn w:val="Style12"/>
    <w:qFormat/>
    <w:rPr/>
  </w:style>
  <w:style w:type="character" w:styleId="InternetLink">
    <w:name w:val="Hyperlink"/>
    <w:rPr>
      <w:color w:val="3688BA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21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sz w:val="28"/>
      <w:szCs w:val="28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9:00Z</dcterms:created>
  <dc:creator>galkin_n_f</dc:creator>
  <dc:description/>
  <cp:keywords/>
  <dc:language>en-US</dc:language>
  <cp:lastModifiedBy>Пользователь Windows</cp:lastModifiedBy>
  <cp:lastPrinted>2023-04-21T10:07:00Z</cp:lastPrinted>
  <dcterms:modified xsi:type="dcterms:W3CDTF">2023-04-21T07:07:00Z</dcterms:modified>
  <cp:revision>56</cp:revision>
  <dc:subject/>
  <dc:title>Муниципальная ведомственная программа развития</dc:title>
</cp:coreProperties>
</file>