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 городской среды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роприятия по инвентаризации уровня благоустройства территории индивидуальной жилой застройки</w:t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2606"/>
        <w:gridCol w:w="26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Срок исполнения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Обследование территор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ГО и ЧС                                                   С.Б. Гонч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9:00Z</dcterms:created>
  <dc:creator>galkin_n_f</dc:creator>
  <dc:description/>
  <cp:keywords/>
  <dc:language>en-US</dc:language>
  <cp:lastModifiedBy>Пользователь Windows</cp:lastModifiedBy>
  <cp:lastPrinted>2023-04-21T10:07:00Z</cp:lastPrinted>
  <dcterms:modified xsi:type="dcterms:W3CDTF">2023-04-21T07:08:00Z</dcterms:modified>
  <cp:revision>58</cp:revision>
  <dc:subject/>
  <dc:title>Муниципальная ведомственная программа развития</dc:title>
</cp:coreProperties>
</file>