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5529" w:right="566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кубанского городского поселения Новокубанского района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«Формирование современной  городской среды»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ведения о приоритетных объекта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участия в национальном проекте «Жилье и городская среда», в соответствии с региональным проектом «Формирование комфортной городской среды» постановлением администрации Новокубанского городского поселения Новокубанского района от 07.12.2022г №1270 утверждена проектная документация, а также документация по проверке достоверности определения сметной стоимости по объекту: «Благоустройство парка по адресу: Краснодарский край, Новокубанский район, г. Новокубанск, ул. Ленинградская 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окубанского городского поселения Новокубанского района от 25.08.2021г №962 утверждена проектно-сметная документация по объекту «Благоустройство площади 0,5 га по ул. Красная в                         г. Новокубанске Новокубанского района Краснодарского края».</w:t>
      </w:r>
    </w:p>
    <w:p>
      <w:pPr>
        <w:pStyle w:val="NoSpacing"/>
        <w:ind w:firstLine="68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Новокубанского городского поселения Новокуба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0.12.2023г №1592 об утверждена проектно-сметная документация по объектам: «Благоустройство дворовой территории по                                ул. Московской № 40 Новокубанского городского поселения Новокубанского района», «Благоустройство дворовой территории по ул. Московской № 42 Новокубанского городского поселения Новокубанского района», «Благоустройство дворовой территории по ул. Московской № 42А Новокубанского городского поселения Новокубанского района», «Благоустройство дворовой территории по ул. Нева № 34 Новокубанского городского поселения Новокубан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язь с государственными и муниципальными программ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П «Формирование современной городской среды»</w:t>
      </w:r>
    </w:p>
    <w:p>
      <w:pPr>
        <w:pStyle w:val="Normal"/>
        <w:tabs>
          <w:tab w:val="clear" w:pos="708"/>
          <w:tab w:val="left" w:pos="1134" w:leader="none"/>
        </w:tabs>
        <w:ind w:right="566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П </w:t>
      </w:r>
      <w:r>
        <w:rPr>
          <w:rFonts w:cs="Times New Roman CYR" w:ascii="Times New Roman CYR" w:hAnsi="Times New Roman CYR"/>
          <w:bCs/>
          <w:sz w:val="28"/>
          <w:szCs w:val="28"/>
        </w:rPr>
        <w:t>«Формирование современной городской сре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начала и окончания проекта: 2023 – 2024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 проекта: повышение качества и комфорта городской среды на территории Новокубанского городского поселения Новокуб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остижение цели направлены следующие показат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площади благоустроенных общественных территорий к общей площади общественных территор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лагоустроенных общественных территорий на конец отчетного пери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я благоустроенных дворовых территорий от общего количества дворовых террито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определены в паспорте муниципальной программы в соответствии с соглашением о предоставлении субсидии из бюджета Краснодарского края местному бюджету на поддержку муниципальных программ (подпрограмм) формирования современной городской среды в рамках регионального проекта «Формирование комфортной городской среды»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Новокуба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,</w:t>
      </w:r>
    </w:p>
    <w:p>
      <w:pPr>
        <w:pStyle w:val="Normal"/>
        <w:rPr/>
      </w:pPr>
      <w:r>
        <w:rPr>
          <w:sz w:val="28"/>
          <w:szCs w:val="28"/>
        </w:rPr>
        <w:t>начальника отдела по вопросам ГО и ЧС                                                   С.Б. Гончаров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6"/>
      <w:szCs w:val="26"/>
    </w:rPr>
  </w:style>
  <w:style w:type="character" w:styleId="WW8Num21z1">
    <w:name w:val="WW8Num21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Data">
    <w:name w:val="data"/>
    <w:basedOn w:val="Style12"/>
    <w:qFormat/>
    <w:rPr/>
  </w:style>
  <w:style w:type="character" w:styleId="InternetLink">
    <w:name w:val="Hyperlink"/>
    <w:rPr>
      <w:color w:val="3688BA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21">
    <w:name w:val="Заголовок 2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120" w:after="0"/>
      <w:jc w:val="both"/>
    </w:pPr>
    <w:rPr>
      <w:sz w:val="28"/>
      <w:szCs w:val="28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color w:val="00000A"/>
      <w:sz w:val="22"/>
      <w:szCs w:val="22"/>
    </w:rPr>
  </w:style>
  <w:style w:type="paragraph" w:styleId="Style21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NoSpacing">
    <w:name w:val="No Spacing"/>
    <w:basedOn w:val="Normal"/>
    <w:qFormat/>
    <w:pPr>
      <w:suppressAutoHyphens w:val="true"/>
      <w:spacing w:lineRule="atLeast" w:line="100"/>
    </w:pPr>
    <w:rPr>
      <w:rFonts w:ascii="Calibri" w:hAnsi="Calibri" w:cs="Calibri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09:00Z</dcterms:created>
  <dc:creator>galkin_n_f</dc:creator>
  <dc:description/>
  <cp:keywords/>
  <dc:language>en-US</dc:language>
  <cp:lastModifiedBy>Пользователь Windows</cp:lastModifiedBy>
  <cp:lastPrinted>2024-01-24T10:51:00Z</cp:lastPrinted>
  <dcterms:modified xsi:type="dcterms:W3CDTF">2024-01-24T07:51:00Z</dcterms:modified>
  <cp:revision>53</cp:revision>
  <dc:subject/>
  <dc:title>Муниципальная ведомственная программа развития</dc:title>
</cp:coreProperties>
</file>