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lef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9639" w:hanging="0"/>
        <w:jc w:val="lef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муниципальной программе Новокубанского городского поселения Новокубанского района «Формирование современной городской среды»</w:t>
      </w:r>
    </w:p>
    <w:p>
      <w:pPr>
        <w:pStyle w:val="Normal"/>
        <w:ind w:right="-1417" w:firstLine="72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Новокубанского городского поселения Новокубанского района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«Формирование современной городской среды»</w:t>
      </w:r>
    </w:p>
    <w:tbl>
      <w:tblPr>
        <w:tblW w:w="16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92"/>
        <w:gridCol w:w="2131"/>
        <w:gridCol w:w="992"/>
        <w:gridCol w:w="850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850"/>
        <w:gridCol w:w="992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ный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37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 w:eastAsia="ru-RU"/>
              </w:rPr>
              <w:t>«Формирование современ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Доля благоустроенных в рамках программы общественных территорий, в том числе городских парков, к общей площади обществ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общественных территорий (в том числе за счет средств ме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общественных территорий, приходящихся на 1 жител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вого участия заинтересованных лиц в выполнении минимального  перечня работ по благоустройству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вого участия заинтересованных лиц в выполнении дополнительного перечня работ по благоустройству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Новокубанского город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кубанского района, начальника отдела по вопросам ГО и ЧС                                                                          С.Б.Гончаров</w:t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215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9">
    <w:name w:val="Заголовок статьи"/>
    <w:basedOn w:val="Normal"/>
    <w:next w:val="Normal"/>
    <w:qFormat/>
    <w:pPr>
      <w:ind w:left="1612" w:hanging="892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48:00Z</dcterms:created>
  <dc:creator>НПП "Гарант-Сервис"</dc:creator>
  <dc:description/>
  <cp:keywords/>
  <dc:language>en-US</dc:language>
  <cp:lastModifiedBy>Пользователь Windows</cp:lastModifiedBy>
  <cp:lastPrinted>2024-10-22T10:45:00Z</cp:lastPrinted>
  <dcterms:modified xsi:type="dcterms:W3CDTF">2024-10-23T12:30:00Z</dcterms:modified>
  <cp:revision>83</cp:revision>
  <dc:subject/>
  <dc:title/>
</cp:coreProperties>
</file>