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5529" w:right="566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ind w:left="5529" w:right="56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1134" w:leader="none"/>
        </w:tabs>
        <w:ind w:left="5529" w:right="56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34" w:leader="none"/>
        </w:tabs>
        <w:ind w:left="5529" w:right="566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кубанского городского поселения Новокубанского района</w:t>
      </w:r>
    </w:p>
    <w:p>
      <w:pPr>
        <w:pStyle w:val="Normal"/>
        <w:tabs>
          <w:tab w:val="clear" w:pos="708"/>
          <w:tab w:val="left" w:pos="1134" w:leader="none"/>
        </w:tabs>
        <w:ind w:left="5529" w:right="566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«Формирование современной  городской среды»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ведения о возможности привлечения средств бюджета Краснодарского края и внебюджетных источни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участия в государственной программе Краснодарского края «Формирование современной городской среды» от 31.08.2017г №655 заключается соглашение о предоставлении субсидии из краевого бюджета для реализации мероприятий по организации благоустройства территории (дворовые территории, общественные территории) между министерством топливно-энергетического комплекса и жилищно-коммунального хозяйства Краснодарского края и администрацией Новокубанского городского поселения Новокуб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дата заключения соглашений по результатам закупки товаров, работ и услуг для обеспечения муниципальных нужд в целях реализации программы не позднее 1 апре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предоставления субсидии – для заключения соглашений на выполнение работ по благоустройству общественных и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федерального бюджета, краевого бюджета, местных бюджетов и вне бюджетных источников в соответствии с постановлением Правительства Российской Федерации от 10 февраля 2017 года №169 «Об утверждении Правил предоставления и распределения субсидий их федерального бюджета бюджетам субъектов Российской Федерации и муниципальных программ формирования современной городской среды», постановлением главы администрации (губернатора) Краснодарского края от 14 марта 2017 года №169 «О внесении изменений в некоторые правовые акты главы администрации (губернатора) Краснодарского края», постановлением главы администрации (губернатора) Краснодарского края от 12 октября 2015 года №967 «Об утверждении государственной программы Краснодарского края «Развитие жилищно-коммунального хозяйства», и постановлением главы администрации (губернатора) Краснодарского края от 31 августа 2017 года №655 «Об утверждении государственной программы Краснодарского края «Формирование современной городской сре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рограммы предусмотрены субсидии из краевого бюджета на софинансирование расходных обязательств муниципального образования. Уровень софинансирования из краевого бюджета расходного обязательства муниципального образования Краснодарского края определяется с учетом уровня расчетной бюджетной обеспеченности муниципального образования Краснодарского края и не может быть установлен выше 95 процентов и ниже 85 процентов расходного обязательства муниципального образования Краснодарского края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ным распорядителем средств местного бюджета, предусмотренных на реализацию программы, является администрация Новокубанского городского поселения Новокубанского района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Программы осуществляется также в соответствии с заключаемым соглашением с юридическими и физическими лицами на выполнение мероприятий по организации благоустройства общественных территорий на безвозмездной основе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лагоустройство дворовых территорий домов выполняется на следующих условиях: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sz w:val="28"/>
          <w:szCs w:val="28"/>
        </w:rPr>
        <w:t>Выполнение работ по благоустройству дворовых территорий домов включает в себя: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минимальный перечень работ по благоустройству дворовых территорий домов: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ремонт дворовых проездов с заменой бортовых камней вдоль проезда;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ремонт освещения дворовых территорий, МАФ, дренажные колодцы;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установка, замена скамеек, урн для мусора;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дополнительный перечень работ по благоустройству дворовых территорий домов: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оборудование детских и (или) спортивных площадок;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устройство, оборудование автомобильных парковок;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высадка зеленых насаждений в виде деревьев и многолетних кустарников;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устройство, реконструкция, ремонт тротуаров с установкой бортовых камней;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) иные виды работ, определяемые муниципальной программой.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полнительный перечень работ реализуется только при условии софинансирования собственниками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реализации работ из минимального и дополнительного перечня вида работ по благоустройству дворовых территорий, обязательно наличие труд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удовое участие – выполнение жителями неоплачиваемых работ, не требующих специальной квалификации (подготовка объекта (дворовой территории) к началу работ (земляные работы, снятие старого оборудования, озеленение территории, посадка деревьев, охрана объекта), которое измеряется в                          человеко – часах, а также предоставление строительных материалов, техники и так далее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лагоприятных условий для работы подрядной организации, выполняющей работы, и для ее работников. Доля трудового участия заинтересованных лиц в реализации мероприятий по благоустройству дворовых территорий по минимальному и (или) дополнительному перечню определяется на общем собрании собственников помещений, которое проводится в соответствии с требованиями статей 44-48 Жилищного кодекса Российской Федерации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бственники отдельно стоящих зданий, сооружений, расположенной в пределах дворовой территории, подлежащей благоустройству, определяют долю трудового участия путем принятия самостоятельного решения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удовое участие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 в реализации мероприятий по благоустройству дворовых территорий в рамках минимального, дополнительного перечней работ по благоустройству осуществляется в том числе в форме субботника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качестве документов (материалов), подтверждающих трудовое участие, могут быть представлены отчет председателей территориального общественного самоуправления о выполнении работ, включающий информацию о проведении мероприятий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. При этом в качестве приложения к такому отчету представляются фото-, видеоматериалы, подтверждающие проведение мероприятия с трудовым участием граждан. Указанные материалы размещаются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ы, подтверждающие трудовое участие, представляются в отдел строительства, ЖКХ, транспорта и связ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вокубанского городского поселения Новокубанского района не позднее 10 календарных дней со дня окончания работ, выполняемых заинтересованными лицами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роме того предусмотрена форма финансового участия: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минимальная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 в случае если Правительством Российской Федерации или администрацией Краснодарского края принято решение о таком участии. При этом доля участия определяется, как процент от стоимости мероприятия по благоустройству дворовых территорий многоквартирных домов и составляет не менее 20 (двадцати) процентов для заявок об участии в программе.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Программой также предусмотрено благоустройство общественных территорий за счет местного бюджета и вне бюджетных источников, что благоприятно влияет на уровень жизни граждан Новокубанского городского поселения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Благоустройство общественных территорий, выполненное за счет внебюджетных источников подлежит включению в Программу решением общественной комиссии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ы считаются выполненными после принятия решения и составления протокола заседания общественной комиссии для организации общественного обсуждения проекта муниципальной программы «Формирования современной городской среды», а также иных вопросов благоустройства территории Новокубанского городского поселения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Новокуба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отдела по вопросам ГО и ЧС                                                   С.Б. Гончар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6"/>
      <w:szCs w:val="26"/>
    </w:rPr>
  </w:style>
  <w:style w:type="character" w:styleId="WW8Num22z1">
    <w:name w:val="WW8Num22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Data">
    <w:name w:val="data"/>
    <w:basedOn w:val="Style12"/>
    <w:qFormat/>
    <w:rPr/>
  </w:style>
  <w:style w:type="character" w:styleId="InternetLink">
    <w:name w:val="Hyperlink"/>
    <w:rPr>
      <w:color w:val="3688BA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21">
    <w:name w:val="Заголовок 2 Знак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120" w:after="0"/>
      <w:jc w:val="both"/>
    </w:pPr>
    <w:rPr>
      <w:sz w:val="28"/>
      <w:szCs w:val="28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Calibri" w:hAnsi="Calibri" w:cs="Calibri"/>
      <w:color w:val="00000A"/>
      <w:sz w:val="22"/>
      <w:szCs w:val="22"/>
    </w:rPr>
  </w:style>
  <w:style w:type="paragraph" w:styleId="Style21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09:00Z</dcterms:created>
  <dc:creator>galkin_n_f</dc:creator>
  <dc:description/>
  <cp:keywords/>
  <dc:language>en-US</dc:language>
  <cp:lastModifiedBy>Пользователь Windows</cp:lastModifiedBy>
  <cp:lastPrinted>2024-06-07T12:34:00Z</cp:lastPrinted>
  <dcterms:modified xsi:type="dcterms:W3CDTF">2024-06-07T09:36:00Z</dcterms:modified>
  <cp:revision>65</cp:revision>
  <dc:subject/>
  <dc:title>Муниципальная ведомственная программа развития</dc:title>
</cp:coreProperties>
</file>