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постановлению администрации Новокубанского городского поселения Новокубанс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02.11.2024 г.  № 1575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остановлением администрации Новокубанского городского поселения Новокубанс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09.12.2022 г.  № 127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68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4800" w:leader="none"/>
        </w:tabs>
        <w:ind w:left="4962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доходов бюджетов бюджетной системы Российской Федерации и соответствующих им кодов подвидов (групп, аналитических групп) доходов бюджета Новокубанского городского поселения Новокубанского райо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29"/>
      </w:tblGrid>
      <w:tr>
        <w:trPr>
          <w:trHeight w:val="232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29"/>
      </w:tblGrid>
      <w:tr>
        <w:trPr>
          <w:tblHeader w:val="true"/>
          <w:trHeight w:val="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1 11 05013 13 0000 120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13 13 0022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13 13 0024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13 13 0021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13 13 0026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25 13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25 13 0021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 за земли сельскохозяйственного назначения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25 13 0022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 за земли городских населенных пунктов, находящиеся в 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25 13 0024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 за земли промышленности, энергетики, транспорта, связи и земли иного и специального назначения, находящиеся в 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25 13 0026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по результатам торгов в виде арендной платы, а также средства от продажи права на заключение договоров аренды  за земли, указанных земельных участков, находящиеся в 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1 05035 13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1 07015 13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 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1 08050 13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1 09045 13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1 09080 13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3 02995 13 0000 1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4 01050 13 0000 4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4 02052 13 0000 4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2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4 02052 13 0000 4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4 02053 13 0000 4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4 04050 13 0000 4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1 14 06013 13 0021 4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 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1 14 06013 13 0026 4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и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4 06025 13 0000 4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084 01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главой 8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000 1 16 07010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000 1 16 07090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000 1 16 09040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00 1 16 10030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31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10032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10061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</w:t>
            </w:r>
            <w:hyperlink r:id="rId3">
              <w:r>
                <w:rPr>
                  <w:rStyle w:val="InternetLink"/>
                  <w:rFonts w:cs="Arial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10062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81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82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00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10123 01 0131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1050 13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5050 13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5030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городских поселений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Новокуба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О.А.Орешк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80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6:00Z</dcterms:created>
  <dc:creator>ГолубНС</dc:creator>
  <dc:description/>
  <cp:keywords/>
  <dc:language>en-US</dc:language>
  <cp:lastModifiedBy>1</cp:lastModifiedBy>
  <cp:lastPrinted>2024-11-14T10:26:00Z</cp:lastPrinted>
  <dcterms:modified xsi:type="dcterms:W3CDTF">2024-11-14T07:48:00Z</dcterms:modified>
  <cp:revision>344</cp:revision>
  <dc:subject/>
  <dc:title>Приложение 1</dc:title>
</cp:coreProperties>
</file>