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715"/>
      </w:tblGrid>
      <w:tr>
        <w:trPr>
          <w:trHeight w:val="900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08965" cy="713105"/>
                  <wp:effectExtent l="0" t="0" r="0" b="0"/>
                  <wp:docPr id="1" name="Герб Новокубанс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Новокубанс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НОВОКУБАНСКОГО ГОРОДСКОГО ПОСЕЛЕНИЯ</w:t>
            </w:r>
          </w:p>
        </w:tc>
      </w:tr>
      <w:tr>
        <w:trPr>
          <w:trHeight w:val="267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т  02.11.2024 г.</w:t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575</w:t>
            </w:r>
          </w:p>
        </w:tc>
      </w:tr>
      <w:tr>
        <w:trPr>
          <w:trHeight w:val="345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. Новокубанск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кубанского городского поселения Новокуба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9 декабря 2022 года № 1272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б установлении порядка применения бюджетной классификации Российской Федерации в части, относящейся к бюджету Новокубанского городского поселения Новокубанского район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соответствии с статьями 18-21, 23 Бюджетного Кодекса Российской Федерации, а   также   в   целях   уточнения   порядка применения бюджетной классификации   Российской Федерации   в   части,   относящейся   к   бюджету Новокубанского      городского        поселения          Новокубанского         района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Новокубанского городского поселения Новокубанского района от 09 декабря 2022 года № 1272 «Об установлении порядка применения бюджетной классификации Российской Федерации в части, относящейся к бюджету Новокубанского городского поселения Новокубанского района» изменения, изложив приложения № 1, № 2 в новой редакции согласно приложений № 1, № 2 к настоящему постановлению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овокубанского городского поселения Новокубанского района № 440 от 21 марта 2024 года «О внесении изменений в постановление администрации Новокубанского городского поселения Новокубанского района от 09 декабря 2022 года № 1272 «Об установлении порядка применения бюджетной классификации Российской Федерации в части, относящейся к бюджету Новокубанского городского поселения Новокубан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Новокубанского городского поселения Новокубанского района № 574 от 04 апреля 2024 года «О внесении изменений в постановление администрации Новокубанского городского поселения Новокубанского района от 09 декабря 2022 года № 1272 «Об установлении порядка применения бюджетной классификации Российской Федерации в части, относящейся к бюджету Новокубанского городского поселения Новокубан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Новокубанского городского поселения Новокубанского  района  №  621  от 11 апреля 2024 года  «О  внесении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й в постановление администрации Новокубанского городского поселения Новокубанского района от 09 декабря 2022 года № 1272 «Об установлении порядка применения бюджетной классификации Российской Федерации в части, относящейся к бюджету Новокубанского городского поселения Новокубан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Новокубанского городского поселения Новокубанского района № 732 от 23 апреля 2024 года «О внесении изменений в постановление администрации Новокубанского городского поселения Новокубанского района от 09 декабря 2022 года № 1272 «Об установлении порядка применения бюджетной классификации Российской Федерации в части, относящейся к бюджету Новокубанского городского поселения Новокубан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Новокубанского городского поселения Новокубанского района № 849 от 21 мая 2024 года «О внесении изменений в постановление администрации Новокубанского городского поселения Новокубанского района от 09 декабря 2022 года № 1272 «Об установлении порядка применения бюджетной классификации Российской Федерации в части, относящейся к бюджету Новокубанского городского поселения Новокубан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Новокубанского городского поселения Новокубанского района № 574 от 04 апреля 2024 года «О внесении изменений в постановление администрации Новокубанского городского поселения Новокубанского района от 09 декабря 2022 года № 1272 «Об установлении порядка применения бюджетной классификации Российской Федерации в части, относящейся к бюджету Новокубанского городского поселения Новокубан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Новокубанского городского поселения Новокубанского района № 877 от 27 мая 2024 года «О внесении изменений в постановление администрации Новокубанского городского поселения Новокубанского района от 09 декабря 2022 года № 1272 «Об установлении порядка применения бюджетной классификации Российской Федерации в части, относящейся к бюджету Новокубанского городского поселения Новокубан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Новокубанского городского поселения Новокубанского района № 887 от 28 мая 2024 года «О внесении изменений в постановление администрации Новокубанского городского поселения Новокубанского района от 09 декабря 2022 года № 1272 «Об установлении порядка применения бюджетной классификации Российской Федерации в части, относящейся к бюджету Новокубанского городского поселения Новокубан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новление администрации Новокубанского городского поселения Новокубанского района № 1224 от 12 августа 2024 года «О внесении изме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овокубанского городского поселения Новокубанского района от 09 декабря 2022 года № 1272 «Об установлении порядка применения бюджетной классификации Российской Федерации в ч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сящейся к бюджету Новокубанского городского поселения Новокубанского райо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 за  выполнением настоящего постановления возложить на начальника финансово-экономического отдела администрации Новокубанского городского поселения Новокубанского района О.А. Орешкин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 и применяется к правоотношениям, возникающим при составлении и исполнении бюджета Новокубанского городского поселения Новокубанского района на 2025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кубанского городского поселения</w:t>
      </w:r>
    </w:p>
    <w:p>
      <w:pPr>
        <w:pStyle w:val="Normal"/>
        <w:tabs>
          <w:tab w:val="clear" w:pos="708"/>
          <w:tab w:val="left" w:pos="7650" w:leader="none"/>
          <w:tab w:val="left" w:pos="8070" w:leader="none"/>
        </w:tabs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  <w:tab/>
        <w:t xml:space="preserve">    П.В. Манаков</w:t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постановления администрации  Новокубанского городского поселения Новокуб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_____________________ №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кубанского городского поселения Новокубанского района</w:t>
      </w:r>
    </w:p>
    <w:p>
      <w:pPr>
        <w:pStyle w:val="Normal"/>
        <w:ind w:left="567"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09 декабря 2022 года № 1272 «Об установлении порядка применения бюджетной классификации Российской Федерации в части, относящейся к бюджету Новокубанского городского поселения Новокубанского района»</w:t>
      </w:r>
    </w:p>
    <w:p>
      <w:pPr>
        <w:pStyle w:val="Normal"/>
        <w:ind w:left="567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7480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-экономическим отделом администрации</w:t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Новокубанского город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Новокубанского района</w:t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                                                                             О.А. Ореш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кадровой работы администрации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Новокубанского городского поселения</w:t>
        <w:tab/>
        <w:t xml:space="preserve"> Е.В. Антонова</w:t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Гипертекстовая ссылка"/>
    <w:basedOn w:val="Style9"/>
    <w:qFormat/>
    <w:rPr>
      <w:color w:val="008000"/>
    </w:rPr>
  </w:style>
  <w:style w:type="character" w:styleId="Style12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53:00Z</dcterms:created>
  <dc:creator>VOSHOD</dc:creator>
  <dc:description/>
  <cp:keywords/>
  <dc:language>en-US</dc:language>
  <cp:lastModifiedBy>1</cp:lastModifiedBy>
  <cp:lastPrinted>2022-12-06T17:45:00Z</cp:lastPrinted>
  <dcterms:modified xsi:type="dcterms:W3CDTF">2024-11-14T07:48:00Z</dcterms:modified>
  <cp:revision>69</cp:revision>
  <dc:subject/>
  <dc:title> </dc:title>
</cp:coreProperties>
</file>