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постановлением администрации Новокубанского городского поселения Новокубанского района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«_____»_________ №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Новокубанского городского поселения Новокубанского рай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населения» на 2015-2021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Новокубанского городского поселения Новокубан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насе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ы подпрограм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кубанского городского поселения Новокубанского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  <w:p>
            <w:pPr>
              <w:pStyle w:val="Normal"/>
              <w:widowControl w:val="false"/>
              <w:autoSpaceDE w:val="false"/>
              <w:ind w:left="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МВД России по Новокубанскому району 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униципальной программы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«Мероприятия по предупреждению и ликвидации ЧС, стихийных бедствий и их последствий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«Пожарная безопасность»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предусмотрены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Style18"/>
              <w:spacing w:lineRule="auto" w:line="240"/>
              <w:ind w:firstLine="851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упреждение чрезвычайных ситуаций локального и муниципального характера, стихийных бедствий, эпидемий и ликвидация их последств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нижение размера ущерба и потерь от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овершенствование системы обеспечения пожарной безопасности в Новокубанском городском поселении Новокуба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щита населения и территории Новокубанского городского поселения Новокубанского района от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Style18"/>
              <w:spacing w:lineRule="auto" w:line="240"/>
              <w:ind w:firstLine="851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я и осуществление на муниципальном уровне мероприятий по гражданской обороне, защите населения и территории Новокубанского городского поселения Новокубанского района, включая поддержку в состоянии постоянной готовности к использованию систем оповещения населения об 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бор и обмен информацией в области защиты населения и территорий от чрезвычайных ситуаций локального и муниципального характера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 локального и муниципального характер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я и проведение аварийно-спасательных и других неотложных работ при чрезвычайных ситуациях локального и муниципального характера, а также поддержание общественного порядка в ходе их провед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резервов финансовых и материальных ресурсов для ликвидации чрезвычайных ситуаций локального и муниципального характер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действие устойчивому функционированию организаций в чрезвычайных ситуациях локального и муниципального характер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, хранение, восполнение резерва материальных ресурсов Новокубанского городского поселения Новокубанс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ализация мероприятий по совершенствованию противопожарной защиты объектов;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влечение негосударственных организаций, объединений и граждан к укреплению правопорядк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недрение эффективных форм гражданских технологий противодействия угрозам терроризма и экстремизма в Новокубанском городском поселении Новокуба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вышение инженерно-технической защищенности социально значимых объектов Новокубанского городского поселения Новокуба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онно-пропагандистское сопровождение антитеррористической деятельности на территории Новокубанского городского поселения Новокуба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еречень целевых показателей </w:t>
            </w:r>
            <w:r>
              <w:rPr>
                <w:b/>
                <w:sz w:val="28"/>
                <w:szCs w:val="28"/>
              </w:rPr>
              <w:t>муниципальной</w:t>
            </w:r>
            <w:r>
              <w:rPr>
                <w:b/>
                <w:color w:val="000000"/>
                <w:sz w:val="28"/>
                <w:szCs w:val="28"/>
              </w:rPr>
              <w:t xml:space="preserve"> программы</w:t>
            </w:r>
          </w:p>
          <w:p>
            <w:pPr>
              <w:pStyle w:val="Style18"/>
              <w:spacing w:lineRule="auto" w:line="240"/>
              <w:ind w:firstLine="85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воевременность оповещения населения об угрозе возникновения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окращение объема материального ущерба от природных и техногенных катастроф в результате установки новой техни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оевременное реагирование на вызов (обращение): количество поступивших вызовов (обращений)/ количество выполненных аварийно-спасательных рабо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ность специальной гидрометеорологической информацией об угрозе возникновения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оевременность получения информации об угрозе возникновения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оевременность оповещения населения об угрозе возникновения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степени оснащенности противопожарным оборудованием объектов культу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Style18"/>
              <w:spacing w:lineRule="auto" w:line="240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-2021 год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Style18"/>
              <w:spacing w:lineRule="auto" w:line="240"/>
              <w:ind w:firstLine="851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сего на 2015 – 2021 годы – 31 789,1 тыс. рублей за счет средств местного бюджета, в том числе:</w:t>
            </w:r>
          </w:p>
          <w:p>
            <w:pPr>
              <w:pStyle w:val="Normal"/>
              <w:widowControl w:val="false"/>
              <w:autoSpaceDE w:val="false"/>
              <w:ind w:right="-112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044,3 тыс.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6 год – 1 094,2 тыс. рублей;</w:t>
            </w:r>
          </w:p>
          <w:p>
            <w:pPr>
              <w:pStyle w:val="Normal"/>
              <w:widowControl w:val="false"/>
              <w:autoSpaceDE w:val="false"/>
              <w:ind w:righ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 532,9 тыс. рублей;</w:t>
            </w:r>
          </w:p>
          <w:p>
            <w:pPr>
              <w:pStyle w:val="Normal"/>
              <w:widowControl w:val="false"/>
              <w:autoSpaceDE w:val="false"/>
              <w:ind w:righ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 285,3 тыс. рублей;</w:t>
            </w:r>
          </w:p>
          <w:p>
            <w:pPr>
              <w:pStyle w:val="Normal"/>
              <w:widowControl w:val="false"/>
              <w:autoSpaceDE w:val="false"/>
              <w:ind w:righ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 704,8 тыс. рублей;</w:t>
            </w:r>
          </w:p>
          <w:p>
            <w:pPr>
              <w:pStyle w:val="Normal"/>
              <w:widowControl w:val="false"/>
              <w:autoSpaceDE w:val="false"/>
              <w:ind w:righ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7 712,4 тыс. рублей;</w:t>
            </w:r>
          </w:p>
          <w:p>
            <w:pPr>
              <w:pStyle w:val="Normal"/>
              <w:widowControl w:val="false"/>
              <w:autoSpaceDE w:val="false"/>
              <w:ind w:right="-112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7 415,2 тыс. рублей</w:t>
            </w:r>
            <w:r>
              <w:rPr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eastAsia="Calibri" w:cs="Times New Roman" w:ascii="Times New Roman" w:hAnsi="Times New Roman"/>
          <w:b/>
          <w:sz w:val="28"/>
          <w:szCs w:val="28"/>
        </w:rPr>
        <w:t>.</w:t>
      </w: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Х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арактеристика текущего состояния 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и прогноз развития безопасности населения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/>
          <w:b/>
          <w:i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дним из направлений реализации муниципальной программы является предупреждение развития и ликвидация последствий объектовых и муниципальных чрезвычайных ситуаций, стихийных бедствий, в обеспечении защиты населения, территории и объектов жизнеобеспечения от угроз природного и техноген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Новокубанского городского поселения Новокубанского района, поскольку здесь совмещено большое количество и природных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Новокубанского городского поселения Новокубанс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Географическое и климатическое положение Новокубанского городского поселения Новокубанского района, большая антропогенная нагрузка, наличие промышленных объектов, относящихся к потенциально опасным, существенно повышают риски возникновения на территории города чрезвычайных ситуаций и природного и техногенного характера, что влечет за собой не только экономический ущерб от аварий, катастроф, но и значительные человеческие жертв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Достичь высокого уровня эффективности аварийно-спасательных работ возможно только комплексными мерами: содержанием аварийно-спасательного отряда на территории города, оснащение соответствующей аварийно-спасательной техникой, оборудованием, снаряжением, которые отвечают мировым стандартам, заключают в себе передовые технологии спасательного дела; обучение и повышение уровня подготовки спас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редполагается, что муниципальная программа станет одним из инструментов, который позволит значительно снизить человеческие жертвы при чрезвычайных ситуациях, повысит оперативность реагирования на н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На территории Новокубанского городского поселения Новокубанского района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города, относятся сильные ветры и ливни, смерчи, град, ураган, обледенение. Особенности геоморфологического строения города приводят к постоянному возникновению стихийных явлений, связанных с павод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Значительную опасность для окружающей среды и населения представляют потенциально опасные объекты. На территории города эксплуатируется 13 потенциально опасных объектов. Стихийные бедствия, связанные с опасными природными явлениями, и техногенные аварии представляют существенную угрозу для безопасности граждан, экономики района и, как следствие, для устойчивого развития и национальной безопасности Новокубанского городского поселения Новокуб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Име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руководящего состава и специалистов гражданской обороны и единой государственной системы предупреждения и ликвидации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Новокубанского городского поселения Новокуб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жнейший показатель эффективности действий пожарной охраны - 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), а это связано со строительством новых пожарных депо, увеличением численности краевых подразделений пожарной охр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В Новокубанском городском поселении Новокубанского района не все социально значимые объекты оснащены системами пожарной автоматики, а темпы прироста таких систем весьма низкие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своему географическому положению, климатическим факторам, геоморфологическому и геотектоническому строению Новокубанское городское поселение подвержено частому возникновению аномальных природных явлени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Анализ информации о чрезвычайных ситуациях на территории города с учетом структуры угроз и динамики их изменений свидетельствует о том, что стихийные бедствия, связанные с опасными природными явлениями, и техногенные аварии являются основными источниками чрезвычайных ситуаций и представляют существенную угрозу для безопасности граждан, экономики города и, как следствие, для устойчивого развития и национальной безопасности Новокубан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жно не просто констатировать сложные ситуации, а научиться предотвращать их, опираясь на систему оперативной оценки всех факторов, определяющих вероятность и масштабность риск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оповещение населения об угрозе возникновения чрезвычайных ситуаций является одной из основных задач органов управления и сил единой государственной системы предупреждения и ликвидации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еред администрацией Новокубанского городского поселения стоит ряд стратегических задач, решение которых призвано способствовать успешному социально-экономическому развитию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города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безопасности жизнедеятельности населения и объектов инфраструктуры, формирование, поддержание и развитие среды жизнедеятельности, соблюдение жизненно важных интересов личности, общества и государства, недопущение, предупреждение и оперативная ликвидация чрезвычайных ситуаций являются приоритетными направлениями деятельности органов местного самоуправления.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2. Цели, задачи и целевые показатели муниципальной программы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Обеспечение безопасности населения»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5417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417"/>
        <w:gridCol w:w="1560"/>
        <w:gridCol w:w="1275"/>
        <w:gridCol w:w="1276"/>
        <w:gridCol w:w="1134"/>
        <w:gridCol w:w="1134"/>
        <w:gridCol w:w="1134"/>
        <w:gridCol w:w="1276"/>
        <w:gridCol w:w="1984"/>
      </w:tblGrid>
      <w:tr>
        <w:trPr>
          <w:tblHeader w:val="true"/>
          <w:trHeight w:val="3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ица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атус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*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ая программа Новокубанского городского поселения Новокубанского района «Обеспечение безопасности населения»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Цель: защита населения и территории Новокубанского городского поселения Новокубанского района от чрезвычайных ситуаций природного и техногенного характера; профилактика террористических и экстремистских проявлений на территории Новокубанского городского поселения Новокубанского района в рамках реализации государственной политики в области противодействия терроризму и экстремизм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ершенствование системы государственного управления в кризисных ситуациях в Новокубанском городском поселении Новокубан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дача: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 внедрение эффективных форм гражданских технологий противодействия угрозам терроризма и экстремизма в Новокубанском городском поселении Новокубанского района; повышение инженерно-технической защищенности социально значимых объектов Новокубанского городского поселения Новокубанского район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оевременность оповещения населения об угрозе возникновения чрезвычайных ситуаций;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кращение объема материального ущерба от природных и техногенных катастроф в результате установки новой техни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.</w:t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программа № 1 «Мероприятия по предупреждению и ликвидации ЧС, стихийных бедствий и их последствий»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Цель: Защита населения и территории Новокубанского городского поселения Новокубанского района от чрезвычайных ситуаций природного и техногенного характера,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преждение чрезвычайных ситуаций локального и муниципального характера, стихийных бедствий, эпидемий и ликвидация их последств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: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.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оевременное реагирование на вызов (обращение): количество поступивших вызовов (обращений)/ количество выполненных аварийно-спасатель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/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/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/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/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/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/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/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/140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ность  специальной гидрометеорологической информацией об обстановке в муниципальном обра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оевременность получения информации об угрозе возникновения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оевременность оповещения населения об угрозе возникновения чрезвычайных ситуац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.</w:t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программа № 2 «Пожарная безопасность»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ь: совершенствование системы обеспечения пожарной безопасности в Новокубанском район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щита населения и территорий Новокубанского района от чрезвычайных ситуаций природного и техногенного характера.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: реализация мероприятий по совершенствованию противопожарной защиты объектов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ение степени оснащенности противопожарным оборудованием объектов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Heading"/>
        <w:tabs>
          <w:tab w:val="clear" w:pos="708"/>
          <w:tab w:val="left" w:pos="4520" w:leader="none"/>
        </w:tabs>
        <w:suppressAutoHyphens w:val="true"/>
        <w:ind w:right="-112"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ab/>
      </w:r>
    </w:p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Основные мероприятия программы «Обеспечение безопасности населения» и мероприятия подпрограммы «Пожарная безопасность» планируется выполнить в течение 2015 – 2021 годов.</w:t>
      </w:r>
    </w:p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Times New Roman CYR"/>
          <w:i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дпрограмм</w:t>
      </w:r>
      <w:r>
        <w:rPr>
          <w:rFonts w:eastAsia="Calibri"/>
          <w:sz w:val="28"/>
          <w:szCs w:val="28"/>
          <w:lang w:val="ru-RU" w:eastAsia="en-US"/>
        </w:rPr>
        <w:t>ы</w:t>
      </w:r>
      <w:r>
        <w:rPr>
          <w:rFonts w:eastAsia="Calibri"/>
          <w:sz w:val="28"/>
          <w:szCs w:val="28"/>
          <w:lang w:eastAsia="en-US"/>
        </w:rPr>
        <w:t xml:space="preserve">  «Мероприятия по предупреждению и ликвидации ЧС, стихийных бедствий и их последствий»</w:t>
      </w:r>
      <w:r>
        <w:rPr>
          <w:rFonts w:eastAsia="Calibri"/>
          <w:sz w:val="28"/>
          <w:szCs w:val="28"/>
          <w:lang w:val="ru-RU"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>«Система комплексного обеспечения безопасности жизнедеятельности»</w:t>
      </w:r>
      <w:r>
        <w:rPr>
          <w:rFonts w:eastAsia="Calibri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будут продолжены после 2021 года. </w:t>
      </w:r>
    </w:p>
    <w:p>
      <w:pPr>
        <w:pStyle w:val="Style18"/>
        <w:spacing w:lineRule="auto" w:line="24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3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еречень и краткое описание подпрограмм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, ведомственных целевых программ и основных направлений муниципальной программы</w:t>
      </w:r>
    </w:p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Цели и задачи </w:t>
      </w:r>
      <w:r>
        <w:rPr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программы  реализуются в рамках 2 подпрограмм:</w:t>
      </w:r>
    </w:p>
    <w:p>
      <w:pPr>
        <w:pStyle w:val="Normal"/>
        <w:widowControl w:val="false"/>
        <w:autoSpaceDE w:val="false"/>
        <w:ind w:right="-11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«Мероприятия по предупреждению и ликвидации ЧС, стихийных бедствий и их последствий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программа направлена на </w:t>
      </w:r>
      <w:r>
        <w:rPr>
          <w:rFonts w:eastAsia="Calibri"/>
          <w:sz w:val="28"/>
          <w:szCs w:val="28"/>
          <w:lang w:eastAsia="en-US"/>
        </w:rPr>
        <w:t xml:space="preserve">защиту населения и территории Новокубанского городского поселения Новокубанского района от чрезвычайных ситуаций природного и техногенного характера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 локального и муниципального характера, </w:t>
      </w:r>
      <w:r>
        <w:rPr>
          <w:sz w:val="28"/>
          <w:szCs w:val="28"/>
        </w:rPr>
        <w:t>обеспечение функционирования  аварийно-спасательного отряда муниципального образования Новокубанский район.</w:t>
      </w:r>
    </w:p>
    <w:p>
      <w:pPr>
        <w:pStyle w:val="Normal"/>
        <w:widowControl w:val="false"/>
        <w:autoSpaceDE w:val="false"/>
        <w:ind w:right="-11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«Пожарная безопасность»</w:t>
      </w:r>
    </w:p>
    <w:p>
      <w:pPr>
        <w:pStyle w:val="Normal"/>
        <w:widowControl w:val="false"/>
        <w:autoSpaceDE w:val="false"/>
        <w:ind w:right="-112" w:firstLine="709"/>
        <w:jc w:val="both"/>
        <w:rPr/>
      </w:pPr>
      <w:r>
        <w:rPr>
          <w:sz w:val="28"/>
          <w:szCs w:val="28"/>
        </w:rPr>
        <w:t>Подпрограмма направлена на обеспечение пожарной безопасности населения Новокубанского городского поселения Новокубанского района, совершенствование пожарной безопасности  социально значимых объектов Новокубанского городского поселения Новоку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Перечень основных мероприятий приведен в Таблице № 1 к настоящей муниципальной программ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 xml:space="preserve">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Таблица № 1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701"/>
        <w:gridCol w:w="1418"/>
        <w:gridCol w:w="1135"/>
        <w:gridCol w:w="994"/>
        <w:gridCol w:w="994"/>
        <w:gridCol w:w="992"/>
        <w:gridCol w:w="993"/>
        <w:gridCol w:w="994"/>
        <w:gridCol w:w="993"/>
        <w:gridCol w:w="993"/>
        <w:gridCol w:w="1708"/>
        <w:gridCol w:w="1560"/>
      </w:tblGrid>
      <w:tr>
        <w:trPr>
          <w:trHeight w:val="518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и финансир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(тыс.руб)</w:t>
            </w:r>
          </w:p>
        </w:tc>
        <w:tc>
          <w:tcPr>
            <w:tcW w:w="6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91" w:hRule="atLeast"/>
        </w:trPr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Подпрограмма </w:t>
            </w:r>
            <w:r>
              <w:rPr>
                <w:b/>
                <w:lang w:eastAsia="ar-SA"/>
              </w:rPr>
              <w:t>«Мероприятия по предупреждению и ликвидации ЧС, стихийных бедствий и их последствий»</w:t>
            </w:r>
          </w:p>
        </w:tc>
      </w:tr>
      <w:tr>
        <w:trPr>
          <w:trHeight w:val="591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едоставлени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субсидий на содержание МКУ «Аварийно-спасательный отряд муниципального образования Новокубан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05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7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6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648,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держание в готовности МКУ «Аварийно-спасательный отряд муниципального образования Новокубанский район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униципального образования Новокубанский район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униципальное казенное учреждение "Аварийно-спасательный отряд муниципального образования Новокубанский район"</w:t>
            </w:r>
          </w:p>
        </w:tc>
      </w:tr>
      <w:tr>
        <w:trPr>
          <w:trHeight w:val="77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05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7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6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648,0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13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394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едоставление субсидий на содержание МКУ «Ситуационный центр муниципального образования Новокубан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84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19,4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держание в готовности МКУ «Ситуационный центр муниципального образования Новокубанский район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униципального образования Новокубанский район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униципальное казенное учреждение "Ситуационный центр муниципального образования Новокубанский район"</w:t>
            </w:r>
          </w:p>
        </w:tc>
      </w:tr>
      <w:tr>
        <w:trPr>
          <w:trHeight w:val="139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84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19,4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Разработка паспорта безопасности территор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 соответствии с федеральным законом № 68 «О защите населения и территорий от чрезвычайных ситуаций природного и техногенного характера от 21 декабря 1994 го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27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Страховка распределительного газопровода с ГР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язательное страхование опасных объек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2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Страхование ГТС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Новокубан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,8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 соответствии со ст. 9, федерального закона № 117 от 21 июля 1997 года «О безопасности гидротехнических сооружений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747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,8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Разработка плана ликвидации разливов нефти и нефтепроду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5,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 соответствии с приказом МЧС России № 621 от 28 декабря 2004 года «Об утверждении Правил разработки и согласования планов по предупреждению и ликвидации разливов нефти и нефтепродуктов</w:t>
            </w:r>
            <w:r>
              <w:rPr>
                <w:rStyle w:val="Emphasis"/>
                <w:bCs/>
                <w:shd w:fill="FFFFFF" w:val="clear"/>
              </w:rPr>
              <w:t>»</w:t>
            </w:r>
          </w:p>
          <w:p>
            <w:pPr>
              <w:pStyle w:val="Normal"/>
              <w:spacing w:lineRule="auto" w:line="216"/>
              <w:rPr>
                <w:rStyle w:val="Emphasis"/>
                <w:bCs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16"/>
              <w:rPr>
                <w:rStyle w:val="Emphasis"/>
                <w:bCs/>
                <w:shd w:fill="FFFFFF" w:val="clear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86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5,0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Разработка технической документации по эксплуатации гидротехнического сооружения (по решению су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одготовка к паводкоопасному периоду, приведение документации в соответствие с законодательство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75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Работы вдоль прибрежной зоны реки Кубань в г.Новокубанске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6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прибрежной зоны реки Кубань в г.Новокубанск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6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6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Научные рекомендации по обеспечению защиты береговой линии реки Кубань от размыва около мкр. Капланово г. Новокубан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ащита береговой линии реки Кубань от размы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85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ероприятия по обеспечению безопасности людей на водных объектах в зимний период и в период купального сез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ю безопасности людей на водных объектах в зимний период и в период купального сезона г.Новокубанск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6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готовка и размещение информации для населения по действиям при угрозе и возникновении ЧС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нформирование населения при угрозе и возникновении Ч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иобретение инженерного и технического оборудования обеспечения безопасности и ограничения доступа (стационарные металлодетекто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 соответствии с постановлением Правительства РФ от 25 марта 2015 года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, и форм паспортов безопасности таких мест и объектов (территорий)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иобретение инженерного и технического оборудования обеспечения безопасности и ограничения доступа (металлические огражд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 соответствии с постановлением Правительства РФ от 25 марта 2015 года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, и форм паспортов безопасности таких мест и объектов (территорий)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иобретение ручных сир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редназначены для кратковременной громкой передачи звукового сигн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69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Итого по подпрограмме </w:t>
            </w:r>
            <w:r>
              <w:rPr>
                <w:b/>
                <w:lang w:eastAsia="ar-SA"/>
              </w:rPr>
              <w:t>«Мероприятия по предупреждению и ликвидации ЧС, стихийных бедствий и их последств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19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0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969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19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0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 xml:space="preserve">Краево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lang w:eastAsia="ar-SA"/>
              </w:rPr>
              <w:t>«Пожарная безопасность»</w:t>
            </w:r>
          </w:p>
        </w:tc>
      </w:tr>
      <w:tr>
        <w:trPr>
          <w:trHeight w:val="487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электропроводки, испытание сценических механиз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7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культуры Новокубанского городского поселени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7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0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раево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1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lang w:eastAsia="en-US"/>
              </w:rPr>
              <w:t>Проведение обработки деревянных конструкций, планшетов и одежды сцены огнезащитным соста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культуры Новокубанского городского поселения</w:t>
            </w:r>
          </w:p>
        </w:tc>
      </w:tr>
      <w:tr>
        <w:trPr>
          <w:trHeight w:val="67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раево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элементов фотолюминисцентной эвакуационной системы направления путей эвакуации, информационные плак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Новокубанского городского поселения</w:t>
            </w:r>
          </w:p>
        </w:tc>
      </w:tr>
      <w:tr>
        <w:trPr>
          <w:trHeight w:val="99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раево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и замена электро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55,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культуры Новокубанского городского поселения</w:t>
            </w:r>
          </w:p>
        </w:tc>
      </w:tr>
      <w:tr>
        <w:trPr>
          <w:trHeight w:val="93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55,0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раево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противопожарных люков выхода на чердак ДК, испытания ограждений кров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8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культуры Новокубанского городского поселения</w:t>
            </w:r>
          </w:p>
        </w:tc>
      </w:tr>
      <w:tr>
        <w:trPr>
          <w:trHeight w:val="796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8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раево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7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монтаж горючей отделки на путях эвакуации и замена огнестойкими панел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Новокубанского городского поселения</w:t>
            </w:r>
          </w:p>
        </w:tc>
      </w:tr>
      <w:tr>
        <w:trPr>
          <w:trHeight w:val="78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раево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и перезарядка огнетуш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культуры Новокубанского городского поселени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раево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систем автоматического водяного пожаротушения МБУК «НКД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93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чреждения культуры Новокубанского городского поселения</w:t>
            </w:r>
          </w:p>
        </w:tc>
      </w:tr>
      <w:tr>
        <w:trPr>
          <w:trHeight w:val="48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93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2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дыхательных клапанов над сценой МБУК «НКД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5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чреждения культуры Новокубанского городского поселения</w:t>
            </w:r>
          </w:p>
        </w:tc>
      </w:tr>
      <w:tr>
        <w:trPr>
          <w:trHeight w:val="48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5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на входных дверей, установка пульта и блока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чреждения культуры Новокубанского городского поселения</w:t>
            </w:r>
          </w:p>
        </w:tc>
      </w:tr>
      <w:tr>
        <w:trPr>
          <w:trHeight w:val="77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7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73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ение по пожарной безопасности, проверка знаний по ПЭУ и теплоустанов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чреждения культуры Новокубанского городского поселения</w:t>
            </w:r>
          </w:p>
        </w:tc>
      </w:tr>
      <w:tr>
        <w:trPr>
          <w:trHeight w:val="77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7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таж и наладка автоматической пожарной сигнализации и систем оповещения о пожаре библиотеки по адресу ул. Спортивная, 29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/>
              <w:t>МКУК «НГБС»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38,6,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раево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24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пожарного риска для библиотек по ул. Первомайская, 132 и ул. Спортивная, 29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НГБС»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раево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и замена электрооборудования, приобретение электро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НГБС»</w:t>
            </w:r>
          </w:p>
        </w:tc>
      </w:tr>
      <w:tr>
        <w:trPr>
          <w:trHeight w:val="68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ения руководителя, заместителя руководителя пожарно-техническому миниму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НГ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раево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ение ответственных за безопасную эксплуатацию тепловых энерго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НГБС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на входных дверей и стеллажей, согласно требований пожарной безопасности</w:t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2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НГБС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2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раево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огнетуш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К «НГБС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готовление плана эвакуации для библиотеки 23-го микро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К «НГБС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козырька входной двери городской центральной библиоте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К «НГБС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7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пожарного риска по зданию МБУК «НК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К «НКМ»</w:t>
            </w:r>
          </w:p>
        </w:tc>
      </w:tr>
      <w:tr>
        <w:trPr>
          <w:trHeight w:val="58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огнезащитной обработки деревянных конструкций кров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НКМ»</w:t>
            </w:r>
          </w:p>
        </w:tc>
      </w:tr>
      <w:tr>
        <w:trPr>
          <w:trHeight w:val="41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готовление фотолюминесцентного плана эвакуации, проекта «Автоматическая пожарная сигнализация и система оповещения о пожар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НКМ»</w:t>
            </w:r>
          </w:p>
        </w:tc>
      </w:tr>
      <w:tr>
        <w:trPr>
          <w:trHeight w:val="50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и перезарядка огнетуш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5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НКМ»</w:t>
            </w:r>
          </w:p>
        </w:tc>
      </w:tr>
      <w:tr>
        <w:trPr>
          <w:trHeight w:val="4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5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готовление декларации по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НКМ»</w:t>
            </w:r>
          </w:p>
        </w:tc>
      </w:tr>
      <w:tr>
        <w:trPr>
          <w:trHeight w:val="50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Итого по подпрограмме </w:t>
            </w:r>
            <w:r>
              <w:rPr>
                <w:b/>
                <w:lang w:eastAsia="ar-SA"/>
              </w:rPr>
              <w:t>«Пожарная безопас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, </w:t>
            </w:r>
          </w:p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452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44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0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20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8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15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452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44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0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20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8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15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роприятия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готовление паспортов на от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ение требований экологической безопас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НКМ»</w:t>
            </w:r>
          </w:p>
        </w:tc>
      </w:tr>
      <w:tr>
        <w:trPr>
          <w:trHeight w:val="44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 нормативов образования отходов и лимитов на их размещение</w:t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ение требований экологической безопас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НКМ»</w:t>
            </w:r>
          </w:p>
        </w:tc>
      </w:tr>
      <w:tr>
        <w:trPr>
          <w:trHeight w:val="50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8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программе</w:t>
            </w:r>
          </w:p>
          <w:p>
            <w:pPr>
              <w:pStyle w:val="Normal"/>
              <w:spacing w:lineRule="auto" w:line="21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1789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44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5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285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7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7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415,2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1789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44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5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285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7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7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415,2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 xml:space="preserve">Краево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Style18"/>
        <w:spacing w:lineRule="auto" w:line="240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4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боснование ресурсного обеспечения </w:t>
      </w:r>
      <w:r>
        <w:rPr>
          <w:b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программы</w:t>
      </w:r>
    </w:p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344"/>
        <w:gridCol w:w="1276"/>
        <w:gridCol w:w="1701"/>
        <w:gridCol w:w="1417"/>
        <w:gridCol w:w="1276"/>
        <w:gridCol w:w="1417"/>
        <w:gridCol w:w="1418"/>
        <w:gridCol w:w="1417"/>
        <w:gridCol w:w="1134"/>
      </w:tblGrid>
      <w:tr>
        <w:trPr>
          <w:trHeight w:val="397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(тыс. рублей)</w:t>
            </w:r>
          </w:p>
        </w:tc>
      </w:tr>
      <w:tr>
        <w:trPr>
          <w:trHeight w:val="397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right="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79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2</w:t>
            </w:r>
          </w:p>
        </w:tc>
      </w:tr>
      <w:tr>
        <w:trPr>
          <w:trHeight w:val="375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5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2</w:t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Подпрограмма </w:t>
            </w:r>
            <w:r>
              <w:rPr>
                <w:lang w:eastAsia="ar-SA"/>
              </w:rPr>
              <w:t>«Мероприятия по предупреждению и ликвидации ЧС, стихийных бедствий и их последствий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,2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,2</w:t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Подпрограмма </w:t>
            </w:r>
            <w:r>
              <w:rPr>
                <w:lang w:eastAsia="ar-SA"/>
              </w:rPr>
              <w:t>«Пожарная безопасность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3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5,0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1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3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5,0</w:t>
            </w:r>
          </w:p>
        </w:tc>
      </w:tr>
      <w:tr>
        <w:trPr>
          <w:trHeight w:val="268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роприятия</w:t>
            </w:r>
          </w:p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right="-11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-11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полнение мероприятий программы планируется осуществлять за счет средств бюджета Новокубанского городского поселения. На мероприятия по содержанию муниципального казенного учреждения «Аварийно-спасательный отряд муниципального образования Новокубанский район» и муниципального казенного учреждения «Ситуационный центр муниципального образования Новокубанский район» планируется направлять субсидии бюджету муниципального образования Новокубанский район. </w:t>
      </w:r>
    </w:p>
    <w:p>
      <w:pPr>
        <w:sectPr>
          <w:type w:val="nextPage"/>
          <w:pgSz w:orient="landscape" w:w="16838" w:h="11906"/>
          <w:pgMar w:left="851" w:right="1134" w:gutter="0" w:header="0" w:top="1134" w:footer="0" w:bottom="567"/>
          <w:pgNumType w:start="26" w:fmt="decimal"/>
          <w:formProt w:val="false"/>
          <w:titlePg/>
          <w:textDirection w:val="lrTb"/>
          <w:docGrid w:type="default" w:linePitch="360" w:charSpace="0"/>
        </w:sectPr>
        <w:pStyle w:val="Style18"/>
        <w:spacing w:lineRule="auto" w:line="2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5. Методика оценки эффективности реализации муниципальной программы</w:t>
      </w:r>
    </w:p>
    <w:p>
      <w:pPr>
        <w:pStyle w:val="Style18"/>
        <w:spacing w:lineRule="auto" w:line="2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приложением № 7 «Типовая методика оценки эффективности реализации муниципальной программы Новокубанского городского поселения Новокубанского района», утвержденным постановлением администрации Новокубанского городского поселения Новокубанского района от 21.07.2014 года № 668 «Об утверждении Порядка принятия решения о разработке, формирования, реализации и оценки эффективности реализации муниципальных программ Новокубанского городского поселения Новокубанского района».</w:t>
      </w:r>
    </w:p>
    <w:p>
      <w:pPr>
        <w:pStyle w:val="Style18"/>
        <w:spacing w:lineRule="auto" w:line="24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6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 xml:space="preserve">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Механизм реализации </w:t>
      </w:r>
      <w:r>
        <w:rPr>
          <w:b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программы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 xml:space="preserve"> и контроль за    ее выполнением</w:t>
      </w:r>
    </w:p>
    <w:p>
      <w:pPr>
        <w:pStyle w:val="Style18"/>
        <w:spacing w:lineRule="auto" w:line="240"/>
        <w:ind w:firstLine="851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Механизм реализации муниципальной программы базируется на принципах социального партнерства координаторов подпрограмм, а также на принципах четкого разграничения полномочий и ответственности всех участников  муниципальной программ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осуществляется с участием администрации Новокубанского городского поселения Новокубанского района – заказчика, ответственных за выполнение мероприятий,  исполнителей мероприятий подпрограмм.</w:t>
      </w:r>
    </w:p>
    <w:p>
      <w:pPr>
        <w:pStyle w:val="TextBody"/>
        <w:ind w:firstLine="567"/>
        <w:rPr/>
      </w:pPr>
      <w:r>
        <w:rPr>
          <w:szCs w:val="28"/>
        </w:rPr>
        <w:t xml:space="preserve">Координатор </w:t>
      </w:r>
      <w:r>
        <w:rPr>
          <w:szCs w:val="28"/>
          <w:lang w:val="ru-RU"/>
        </w:rPr>
        <w:t>программы</w:t>
      </w:r>
      <w:r>
        <w:rPr>
          <w:szCs w:val="28"/>
        </w:rPr>
        <w:t xml:space="preserve"> в процессе реализации муниципальной</w:t>
      </w:r>
      <w:r>
        <w:rPr>
          <w:rFonts w:eastAsia="Calibri"/>
          <w:szCs w:val="28"/>
          <w:lang w:eastAsia="en-US"/>
        </w:rPr>
        <w:t xml:space="preserve"> программы</w:t>
      </w:r>
      <w:r>
        <w:rPr>
          <w:szCs w:val="28"/>
        </w:rPr>
        <w:t>: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рганизует реализацию </w:t>
      </w:r>
      <w:r>
        <w:rPr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граммы, координацию деятельности координатор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дпрограмм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нимает решение о внесении в установленном порядке изменений в </w:t>
      </w:r>
      <w:r>
        <w:rPr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грамму и несет ответственность за достижение целевых показателей </w:t>
      </w:r>
      <w:r>
        <w:rPr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грам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координаторов подпрограмм, заказчиков, иных исполнителей;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водит оценку эффективности </w:t>
      </w:r>
      <w:r>
        <w:rPr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грамм;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товит годовой отчет о ходе реализации </w:t>
      </w:r>
      <w:r>
        <w:rPr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граммы;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рганизует информационную и разъяснительную работу, направленную на освещение целей и задач </w:t>
      </w:r>
      <w:r>
        <w:rPr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граммы;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уществляет иные полномочия, установленные муниципальной программой;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мещает информацию о ходе реализации и достигнутых результатах муниципальной программы на официальном сайте в сети Интернет.</w:t>
      </w:r>
    </w:p>
    <w:p>
      <w:pPr>
        <w:pStyle w:val="Style18"/>
        <w:spacing w:lineRule="auto" w:line="240"/>
        <w:ind w:firstLine="567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ординатор подпрограммы муниципальной программы: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рганизует реализацию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организует координацию деятельности государственных заказчиков и ответственных за выполнение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государственных заказчиков и ответственных за выполнение мероприятий подпрограммы;</w:t>
      </w:r>
    </w:p>
    <w:p>
      <w:pPr>
        <w:pStyle w:val="Style18"/>
        <w:spacing w:lineRule="auto" w:line="240"/>
        <w:ind w:firstLine="567"/>
        <w:rPr/>
      </w:pPr>
      <w:r>
        <w:rPr>
          <w:sz w:val="28"/>
          <w:szCs w:val="28"/>
        </w:rPr>
        <w:t xml:space="preserve">организует информационную и разъяснительную работу, направленную на освещение целей и задач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готовит ежегодный доклад о ходе реализации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государственных заказчиков, ответственных за реализацию мероприятий;</w:t>
      </w:r>
    </w:p>
    <w:p>
      <w:pPr>
        <w:pStyle w:val="Style18"/>
        <w:spacing w:lineRule="auto" w:line="240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ует работу по достижению целевых показателей подпрограммы;</w:t>
      </w:r>
    </w:p>
    <w:p>
      <w:pPr>
        <w:pStyle w:val="Style18"/>
        <w:spacing w:lineRule="auto" w:line="240"/>
        <w:ind w:firstLine="567"/>
        <w:rPr/>
      </w:pPr>
      <w:r>
        <w:rPr>
          <w:sz w:val="28"/>
          <w:szCs w:val="28"/>
        </w:rPr>
        <w:t xml:space="preserve">осуществляет оценку социально-экономической эффективности, также оценку целевых индикаторов и показателей реализ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ует работу по достижению целевых показателей подпрограммы;</w:t>
      </w:r>
    </w:p>
    <w:p>
      <w:pPr>
        <w:pStyle w:val="Style18"/>
        <w:spacing w:lineRule="auto" w:line="240"/>
        <w:ind w:firstLine="567"/>
        <w:rPr/>
      </w:pPr>
      <w:r>
        <w:rPr>
          <w:sz w:val="28"/>
          <w:szCs w:val="28"/>
        </w:rPr>
        <w:t xml:space="preserve">осуществляет контроль за выполнением сетевых планов-графиков и ходом реализ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ует работу по достижению целевых показателей подпрограммы;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ставляет координатору муниципальной программы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организует работу по достижению целевых показателей подпрограммы;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водит оценку эффективности </w:t>
      </w:r>
      <w:r>
        <w:rPr>
          <w:sz w:val="28"/>
          <w:szCs w:val="28"/>
        </w:rPr>
        <w:t>муниципальн</w:t>
      </w:r>
      <w:r>
        <w:rPr>
          <w:sz w:val="28"/>
          <w:szCs w:val="28"/>
          <w:lang w:val="ru-RU"/>
        </w:rPr>
        <w:t>ы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грамм;</w:t>
      </w:r>
    </w:p>
    <w:p>
      <w:pPr>
        <w:pStyle w:val="Style18"/>
        <w:spacing w:lineRule="auto" w:line="240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уществляет иные полномочия, установленные подпрограммой.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rFonts w:eastAsia="Calibri"/>
          <w:sz w:val="28"/>
          <w:szCs w:val="28"/>
          <w:lang w:eastAsia="en-US"/>
        </w:rPr>
        <w:t>ценка эффективности реализации муниципальной программы осуществляется в соответствии с методикой.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муниципальной программы осуществляют администрация Новокубанского городского поселения Новокуба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кубан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ого района                                                                            Р.Р. Кады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примечания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примечания"/>
    <w:basedOn w:val="Normal"/>
    <w:qFormat/>
    <w:pPr>
      <w:spacing w:lineRule="atLeast" w:line="360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right"/>
    </w:pPr>
    <w:rPr>
      <w:sz w:val="28"/>
      <w:szCs w:val="20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45:00Z</dcterms:created>
  <dc:creator>YTopolyan</dc:creator>
  <dc:description/>
  <cp:keywords/>
  <dc:language>en-US</dc:language>
  <cp:lastModifiedBy>User</cp:lastModifiedBy>
  <cp:lastPrinted>2019-11-05T18:02:00Z</cp:lastPrinted>
  <dcterms:modified xsi:type="dcterms:W3CDTF">2020-01-16T12:27:00Z</dcterms:modified>
  <cp:revision>424</cp:revision>
  <dc:subject/>
  <dc:title/>
</cp:coreProperties>
</file>