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кубанского городского поселения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кубан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Пожарная 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убанского городского поселения Новокубанского района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Style18"/>
              <w:spacing w:lineRule="auto" w:line="240"/>
              <w:ind w:firstLine="851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учреждения культуры администрации Новокубанского городского поселени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обеспечения пожарной безопасности в Новокубанском городском поселении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населения и территорий Новокубанского района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ация мероприятий по совершенствованию противопожарной защиты объектов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Новокуб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предупреждения и ликвидации последствий чрезвычайных ситуаций в Новокубанском район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целевых показателей </w:t>
            </w:r>
            <w:r>
              <w:rPr>
                <w:b/>
                <w:sz w:val="28"/>
                <w:szCs w:val="28"/>
              </w:rPr>
              <w:t>под</w:t>
            </w: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степени оснащенности противопожарным оборудованием объектов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21 г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5 –2021 годы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4 521,2 рублей за счет средств местного бюджета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44,3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0,9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70,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5,0 рублей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031,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55,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15,0 рублей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Х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рактеристика текущего состояния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и прогноз развити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ответствующей сферы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еализации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Новокубанского городского поселения Новоку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беспечения противопожарной защиты социально значимых объек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есмотря на принимаемые меры, количество пожаров в Новокубанском городском поселении Новокубанского района остается значительным. 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Новокубанском городском поселении Новокубанс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нижения среднего времени оперативного реагирования пожарной охраны требуется реализация комплекса мер, включающих оснащение противопожарных служб современными средствами связи для обеспечения координации их деятельности, межведомственного взаимодействия при тушении пожаров и спасении людей, строительство пожарных депо. </w:t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2"/>
        <w:widowControl w:val="false"/>
        <w:rPr>
          <w:rFonts w:ascii="Times New Roman" w:hAnsi="Times New Roman" w:eastAsia="Calibri" w:cs="Times New Roman"/>
          <w:color w:val="FF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firstLine="851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/>
          <w:b/>
          <w:sz w:val="22"/>
          <w:szCs w:val="22"/>
          <w:lang w:val="ru-RU" w:eastAsia="en-US"/>
        </w:rPr>
      </w:r>
    </w:p>
    <w:tbl>
      <w:tblPr>
        <w:tblW w:w="151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1275"/>
        <w:gridCol w:w="1276"/>
        <w:gridCol w:w="1418"/>
        <w:gridCol w:w="1417"/>
        <w:gridCol w:w="1559"/>
        <w:gridCol w:w="1418"/>
        <w:gridCol w:w="1417"/>
        <w:gridCol w:w="1417"/>
      </w:tblGrid>
      <w:tr>
        <w:trPr>
          <w:tblHeader w:val="true"/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тус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1 «Пожарная безопасность»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.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вершенствованию противопожарной защиты объекто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степени оснащенности противопожарным оборудованием объектов культуры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0" w:gutter="0" w:header="709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2D2D2D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2D2D2D"/>
          <w:sz w:val="28"/>
          <w:szCs w:val="28"/>
          <w:shd w:fill="FFFFFF" w:val="clear"/>
          <w:lang w:eastAsia="en-US"/>
        </w:rPr>
        <w:t xml:space="preserve">3. ПЕРЕЧЕНЬ МЕРОПРИЯТИЙ ПОД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 Пожарная безопасность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842"/>
        <w:gridCol w:w="992"/>
        <w:gridCol w:w="993"/>
        <w:gridCol w:w="992"/>
        <w:gridCol w:w="993"/>
        <w:gridCol w:w="992"/>
        <w:gridCol w:w="992"/>
        <w:gridCol w:w="993"/>
        <w:gridCol w:w="1417"/>
        <w:gridCol w:w="1276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(тыс.руб)</w:t>
            </w:r>
            <w:r>
              <w:rPr>
                <w:rFonts w:eastAsia="Calibri"/>
                <w:sz w:val="22"/>
                <w:szCs w:val="22"/>
                <w:shd w:fill="FFFFFF" w:val="clear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D2D2D"/>
                <w:sz w:val="22"/>
                <w:szCs w:val="22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3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 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Тыс.ру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</w:t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ожарной безопасности на территории Новокубанского городского поселения и в учреждениях культуры Новокубанского городского поселения Новокубанского района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вершенствованию противопожарной защиты объектов культур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электропроводки, испытание сценических механ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обработки деревянных конструкций, и одежды сцены огнезащит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элементов фотолюминисцентной эвакуационной системы направления путей эвакуации, информационные пла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замена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ротивопожарных люков выхода на чердак ДК, испытания ограждений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таж горючей отделки на путях эвакуации и замена огнестойкими пан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систем автоматического водяного пожаротушения МБУК «Н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дыхательных клапанов над сценой МБУК «НКДЦ»</w:t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реждения культуры Новокубанского городского поселения </w:t>
            </w:r>
          </w:p>
        </w:tc>
      </w:tr>
      <w:tr>
        <w:trPr>
          <w:trHeight w:val="7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на входных дверей, установка пульта и блок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 Новокубанского городского поселения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чение по пожарной безопасности, проверка знаний по ПЭУ и теплоустанов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 Новокубанского городского поселения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таж и наладка автоматической пожарной сигнализации и систем оповещения о пожаре библиотеки по адресу ул. Спортивная, 2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пожарного риска для библиотек по ул. Первомайская, 132 и ул. Спортивная, 2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замена электрооборудования, приобретение электро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чение руководителя, заместителя руководителя пожарно-техническому миниму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чение ответственных за безопасную эксплуатациютепловых энерг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на входных дверей и стеллажей, согласно требований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плана эвакуации для библиотеки 23-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»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козырька входной двери городской центрально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НГБС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пожарного риска по зданию МБУК «НК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огнезащитной обработки деревянных конструкций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фотолюминесцентного плана эвакуации, проекта «Автоматическая пожарная сигнализация и система оповещения о пожа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и перезарядка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декларации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учшение противопожарного состояния учрежд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К «НКМ»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по зад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851" w:gutter="0" w:header="709" w:top="765" w:footer="0" w:bottom="719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снование ресурсного обеспечения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344"/>
        <w:gridCol w:w="1701"/>
        <w:gridCol w:w="1417"/>
        <w:gridCol w:w="1418"/>
        <w:gridCol w:w="1524"/>
        <w:gridCol w:w="1311"/>
        <w:gridCol w:w="1417"/>
        <w:gridCol w:w="1418"/>
        <w:gridCol w:w="1417"/>
      </w:tblGrid>
      <w:tr>
        <w:trPr>
          <w:trHeight w:val="39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)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)</w:t>
            </w:r>
          </w:p>
        </w:tc>
      </w:tr>
      <w:tr>
        <w:trPr>
          <w:trHeight w:val="39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5,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5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2" w:hanging="0"/>
        <w:jc w:val="both"/>
        <w:rPr>
          <w:rFonts w:eastAsia="Calibri"/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</w:rPr>
        <w:t>Выполнение мероприятий подпрограммы планируется осуществлять за счет средств местного бюджета. При условии выделения средств краевого бюджета в муниципальную программу будут внесены изменения.</w:t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</w:t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1134" w:gutter="0" w:header="709" w:top="1701" w:footer="0" w:bottom="567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240"/>
        <w:ind w:firstLine="851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5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ханизм реализации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 под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с участием администрации Новокубанского городского поселения Новокубанского района – заказчика, ответственных за выполнение мероприятий,  исполнителей мероприятий подпрограммы.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подпрограммы муниципальной программы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оценку социально-экономической эффективности, также оценку целевых индикаторов и показател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контроль за выполнением сетевых планов-графиков и ходом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подпрограммой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ценка эффективности реализации подпрограммы осуществляется в соответствии с методикой.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ка оценки эффективности реал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ют администрация Новокубанского городского поселения Новоку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Р.Р. Кады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5:00Z</dcterms:created>
  <dc:creator>YTopolyan</dc:creator>
  <dc:description/>
  <cp:keywords/>
  <dc:language>en-US</dc:language>
  <cp:lastModifiedBy>1</cp:lastModifiedBy>
  <cp:lastPrinted>2020-01-16T08:03:00Z</cp:lastPrinted>
  <dcterms:modified xsi:type="dcterms:W3CDTF">2020-01-16T04:06:00Z</dcterms:modified>
  <cp:revision>237</cp:revision>
  <dc:subject/>
  <dc:title/>
</cp:coreProperties>
</file>