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кубанского городск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овокубанского район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____________  № _____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Normal"/>
        <w:ind w:left="5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5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банского городского поселения</w:t>
      </w:r>
    </w:p>
    <w:p>
      <w:pPr>
        <w:pStyle w:val="Normal"/>
        <w:ind w:left="5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банского района</w:t>
      </w:r>
    </w:p>
    <w:p>
      <w:pPr>
        <w:pStyle w:val="Normal"/>
        <w:ind w:left="5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октября 2014 года № 997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Новокубанского городского поселения Новокубанского района «Социальная поддержка граждан» на 2015–2021годы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6098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-кадровой работы администрации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 Новокубанского городского поселения Новокубанского район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-кадровой работы администрации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 Новокубанского городского поселения Новокубанского район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Новокубанского хуторского казачьего общества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 на 2015-2021 годы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заимодействие администрации Новокубанского городского поселения Новокубанского района с Районным Советом ветеранов войны, труда Вооруженных Сил и правоохранительных органов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-2021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заимодействие администрации Новокубанского городского поселения Новокубан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 на 2015-2021 годы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» на 2015 - 2021 годы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для Членов Новокубанской группы ККО ВОС, проживающих на территории Новокубанского городского поселения Новокубанского района приобщение к труду, образованию, культуре и спорту, Повышение степени социальной защиты инвалидов по зрению. Создание условий для реализации потенциальных способностей и возможностей инвалидов по зрению. Совершенствование правовых организационных и методических основ реабилитации инвалидов по зрению, улучшение материально-бытовых условий инвалидов по зрению членов Новокубанской группы ККО ВОС, проживающих на территории Новокубанского городского поселения Новокубанского район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Новокубанском городском поселении Новокубанского района политики по возрождению и развитию казачества, содействие активному, придание становлению и развитию казачества целенаправленного и организованного характера, охрана общественного порядка, профилактика безнадзорн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 в цел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имулирования и закрепления положи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денций в изменении демографической ситуации в Новокубанского городского поселения  Новокубанского района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ых условий для деятельности первичного казачьего общества Новокубанского хуторского казачьего общество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» </w:t>
            </w:r>
          </w:p>
          <w:p>
            <w:pPr>
              <w:pStyle w:val="Normal"/>
              <w:ind w:firstLine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, способствующих формированию благоприятной обстановки доверия и партнерства в обществе, продолжению формирования правовой базы для социальной поддержки ветерано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молодых семей, а также других категорий граждан при решении их жилищной проблемы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обеспечение жильем граждан отдельных категорий, определенных законодательством Российской Федерации и Краснодарского края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Новокубанского городского поселения Новокубанского района, охваченного общественно полезными программами, реализуемыми социально ориентированными некоммерческими организациям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приобретении жилья молодым семьям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ся с 2015 года по 2021 год, этапы не предусмотрены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– 18 687,4 тыс. рублей, в том числе:</w:t>
            </w:r>
          </w:p>
          <w:p>
            <w:pPr>
              <w:pStyle w:val="Normal"/>
              <w:ind w:lef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 089,4 тыс. рублей;</w:t>
            </w:r>
          </w:p>
          <w:p>
            <w:pPr>
              <w:pStyle w:val="Normal"/>
              <w:ind w:lef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80,0 тыс. рублей;</w:t>
            </w:r>
          </w:p>
          <w:p>
            <w:pPr>
              <w:pStyle w:val="Normal"/>
              <w:ind w:lef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221,7 тыс. рублей;</w:t>
            </w:r>
          </w:p>
          <w:p>
            <w:pPr>
              <w:pStyle w:val="Normal"/>
              <w:ind w:lef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018,6 тыс. рублей;</w:t>
            </w:r>
          </w:p>
          <w:p>
            <w:pPr>
              <w:pStyle w:val="Normal"/>
              <w:ind w:lef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 950, 1 тыс. рублей;</w:t>
            </w:r>
          </w:p>
          <w:p>
            <w:pPr>
              <w:pStyle w:val="Normal"/>
              <w:ind w:lef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 563,8 тыс. рублей;</w:t>
            </w:r>
          </w:p>
          <w:p>
            <w:pPr>
              <w:pStyle w:val="Normal"/>
              <w:ind w:left="-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 563,8 тыс. рублей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Новокубанского хуторского   казачьего общества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 на 2015 – 2021 годы». Общий объем финансирования Подпрограммы составляет 1 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2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2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200 тыс. руб.</w:t>
            </w:r>
          </w:p>
          <w:p>
            <w:pPr>
              <w:pStyle w:val="Normal"/>
              <w:ind w:left="-7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администрации Новокубанского городского поселения Новокубанского района с Районным Советом ветеранов войны, труда Вооруженных Сил и правоохранительных органов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 – 2021 годы». 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490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7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7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70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79" w:leader="none"/>
              </w:tabs>
              <w:spacing w:before="20" w:after="48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ие администрации Новокубанского городского поселения Новокубан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 на 2015-2021 годы» 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70 тыс. рублей, 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 тыс. рублей;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 тыс. рублей;</w:t>
            </w:r>
          </w:p>
          <w:p>
            <w:pPr>
              <w:pStyle w:val="Normal"/>
              <w:ind w:left="-7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 тыс. рублей;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 тыс. рублей;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тыс. рублей;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тыс. рублей;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79" w:leader="none"/>
              </w:tabs>
              <w:spacing w:before="20" w:after="4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» на 2015 -2021 годы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16 727,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809,4 тыс. рублей;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 тыс. рублей;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941,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738,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670,1тыс. рублей;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283,8 тыс. рублей;</w:t>
            </w:r>
          </w:p>
          <w:p>
            <w:pPr>
              <w:pStyle w:val="Normal"/>
              <w:ind w:left="-7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283,8 тыс. рублей.</w:t>
            </w:r>
          </w:p>
        </w:tc>
      </w:tr>
    </w:tbl>
    <w:p>
      <w:pPr>
        <w:pStyle w:val="Normal"/>
        <w:ind w:left="7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002"/>
      <w:bookmarkStart w:id="1" w:name="sub_1002"/>
      <w:bookmarkEnd w:id="1"/>
    </w:p>
    <w:p>
      <w:pPr>
        <w:pStyle w:val="Normal"/>
        <w:ind w:left="7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bookmarkStart w:id="2" w:name="sub_1002"/>
      <w:bookmarkEnd w:id="2"/>
      <w:r>
        <w:rPr>
          <w:rFonts w:cs="Times New Roman" w:ascii="Times New Roman" w:hAnsi="Times New Roman"/>
          <w:sz w:val="24"/>
          <w:szCs w:val="24"/>
        </w:rPr>
        <w:t>На территории Новокубанского городского поселения  Новокубанского района зарегистрировано 3 общественных организаций наиболее активно участвующих в жизни Новокубанского городского поселения  Новокубанского района  и осуществляющих свою деятельность в соответствии с уставами своих организац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овокубанская районная обществе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</w:t>
      </w:r>
      <w:r>
        <w:rPr>
          <w:rFonts w:cs="Times New Roman" w:ascii="Times New Roman" w:hAnsi="Times New Roman"/>
          <w:color w:val="000000"/>
          <w:sz w:val="24"/>
          <w:szCs w:val="24"/>
        </w:rPr>
        <w:t>, осуществляющая свою деятельность в соответствии с уставом этой организации, это - Общественная организация «Районный Совет ветеранов войны, труда Вооруженных Сил и правоохранительных органов», председатель Кундыленко Дмитрий Георгиевич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общей численности 2/3 ветеранов составляют горожане, в связи с чем, возникла необходимость поддержки деятельности этой общественной организации, направленной на оказание услуг в улучшении положения ветеранов, способствующих формированию благоприятной обстановки доверия и партнерства, продолжению формирования правовой базы для социальной поддержки ветеран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ействующим законодательством органы местного самоуправления могут оказывать содействие и помощь, в том числе материальную, техническую и финансовую, общественным организациям, зарегистрированным на их терри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вышеизложенного, принятие муниципальной целевой программы «Взаимодействие администрации Новокубанского городского поселения Новокубанского района с общественными организациями, зарегистрированными на территории Новокубанского района на 2015-2021 годы», является актуаль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банское хуторское казачье общество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»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Новокубанское хуторское казачье общество г. Новокубанска насчитывает в своих рядах 198 человек, которые взяли на себя обязанности по охране общественного порядка и иной службы. Законом Российской Федерации от 05.12.2005 № 154-ФЗ, «О государственной службе российского казачества», Указа Президента РФ от 16 апреля 1996 года № 563 «О порядке привлечения членов казачьих обществ к государственной и иной службе» определил виды государственной и иной службы, к которой, исходя из исторических традиций российского казачества и современных потребностей государства, привлекаются члены казачьих обществ. Казаки казачьего общества несут военную службу в порядке, установленном федеральным законодательством, привлекаются к участию в охране общественного порядка, мероприятий, связанных с ликвидацией последствий стихийных бедствий, в борьбе со сбытом и распространением наркотических, психотропных веществ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показывает, что без системной поддержки казачества не могут быть на современном этапе решены вопросы восстановления исторической справедливости в отношении казачества, экономического и культурного возрождения, эффективно реализованы возможности членов казачьих обществ по выполнению обязанностей государственной и иной службы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программой мероприятия направлены на обеспечение в интересах Краснодарского края, Новокубанского района, Новокубанского городского поселения Новокубанского района привлечения членов казачьих обществ к несению государственной службы, реализацию и защиту гражданских, экономических, социальных и культурных прав и свобод членов казачьих обществ, развитие их активности, повышение престижности военной службы, осуществление культурно-оздоровительной и спортивной работы и иной деятельности, предусмотренной федеральным законодательством и законодательством Краснодарского края. Программа содействует выполнению единой  государственной политики по возрождению и развитию казачеств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определены мероприятия с указанием сроков реализации и исполнителей, она является планово-координационным документом. На основании программы должен разрабатываться ежегодный перечень первоочередных мер, вытекающих из мероприятий программы с определением исполнителей, источников и объёмов финансиров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программы осуществляет казачье общество во взаимодействии с администрацией городского поселения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мероприятия программ, наряду с казаками, могут участвовать граждане, не состоящие в казачьем обществе г. Новокубанска.</w:t>
      </w:r>
    </w:p>
    <w:p>
      <w:pPr>
        <w:pStyle w:val="Normal"/>
        <w:ind w:firstLine="709"/>
        <w:rPr/>
      </w:pPr>
      <w:r>
        <w:rPr>
          <w:rStyle w:val="FontStyle26"/>
        </w:rPr>
        <w:t>Краснодарская краевая организация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еятельность общественных организаций направлена на развитие деятельности общественных организаций, направленной на улучшение положения ветеранов и инвалидов; патриотическое воспитание подрастающего поколения; поддержка уставной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 оказывают некоммерческим организациям экономическую: финансовую, имущественную, информационную, техническую, а также поддержку иных форм и видов деятельности в соответствии с действующим законодательством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г.Новокубанске сохраняется напряженность в обеспечении жильем малоимущих граждан и граждан отдельных категорий. Особенно остро жилищная проблема стоит перед молод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, сдерживающими рост строительства жилья, являютс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ые возможности финансирования жилищного строительств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высокая платежеспособность населения, не позволяющая большинству граждан воспользоваться ипотечными кредитами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о высокие в отношении к мировой практике процентные ставки по предлагаемым кредитными организациями ипотечным кредитам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уществление государственной поддержки в виде социальных выплат и предоставления субсидий – должно осуществляться в рамках реализации государственных программ, предусматривающих бюджетное финансирование, кроме того, достигнутые результаты в рамках реализации краевых целевых программ «Жилище» в предшествующие годы дают основание утверждать, что реализация мероприятий под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показатели и критерии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, позволяющие оценивать эффективность ее реализации по годам, представлены в таблице 1.</w:t>
      </w:r>
    </w:p>
    <w:p>
      <w:pPr>
        <w:pStyle w:val="Normal"/>
        <w:spacing w:before="20" w:after="48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рассчитана на 2015 -2021 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07" w:footer="0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7065" w:leader="none"/>
        </w:tabs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20"/>
          <w:tab w:val="left" w:pos="7065" w:leader="none"/>
        </w:tabs>
        <w:spacing w:before="20" w:after="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992"/>
        <w:gridCol w:w="1276"/>
        <w:gridCol w:w="1417"/>
        <w:gridCol w:w="1418"/>
        <w:gridCol w:w="1417"/>
        <w:gridCol w:w="1276"/>
        <w:gridCol w:w="1276"/>
        <w:gridCol w:w="1275"/>
      </w:tblGrid>
      <w:tr>
        <w:trPr>
          <w:trHeight w:val="2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для Членов Новокубанской группы ККО ВОС, проживающих на территории Новокубанского городского поселения Новокубанского района приобщение к труду, образованию, культуре и спорту, улучшение материально-бытовых условий инвалидов по зрению членов Новокубанской группы ККО ВОС, проживающих на территории Новокубанского городского поселения Новокубанского район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Новокубанском городском поселении Новокубанского района политики по возрождению и развитию казачества, содействие активному, придание становлению и развитию казачества целенаправленного и организованного характера, охрана общественного порядка, профилактика безнадзорн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молодых и многодетных семей, а также других категорий граждан при решении их жилищной проблемы на территории Новокубанского городского поселения Новокубанского район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ых условий для деятельности первичного казачьего общества Новокубанского хуторского   казачьего общество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» </w:t>
            </w:r>
          </w:p>
          <w:p>
            <w:pPr>
              <w:pStyle w:val="Normal"/>
              <w:ind w:firstLine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, способствующих формированию благоприятной обстановки доверия и партнерства в обществе, продолжению формирования правовой базы для социальной поддержки ветерано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молодых и многодетных семей, а также других категорий граждан при решении их жилищной проблемы.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Новокубанского хуторского   казачьего общества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5 – 2021 годы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за оказан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оенно-патрического и оборонно-массового воспитания молодеж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администрации Новокубанского городского поселения Новокубанского района с Районным Советом ветеранов войны, труда Вооруженных Сил и правоохранительных органов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 – 2021 г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ие формированию благоприятной обстановке доверия и партнерства в обществе, продолжению формирования правовой базы для социальной поддержки ветеранов,</w:t>
            </w:r>
          </w:p>
          <w:p>
            <w:pPr>
              <w:pStyle w:val="Style41"/>
              <w:spacing w:lineRule="auto" w:line="276"/>
              <w:ind w:left="-75" w:right="-108" w:firstLine="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частие в организации поездок и походов по местам боевой и трудовой славы, организация льготной подписки малоимущим ветеранам и активистам общественной организации ветеранов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в районных мероприятиях, проводимых в соответствии с календарем праздничных дней, памятных дат и знаменательных событий Российской Федерации, Краснодарского края, Новокубанского район</w:t>
            </w: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чествования юбиляров и ветеранов-активистов в связи с памятными датами, и ритуальными услу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рганизация стимулирования деятельности ветеранов-активистов и обеспечение взаимодействия, информационного обмена между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</w:rPr>
              <w:t xml:space="preserve">Взаимодействие администрации Новокубанского городского поселения Новокубанского района </w:t>
            </w:r>
            <w:r>
              <w:rPr>
                <w:rFonts w:cs="Times New Roman" w:ascii="Times New Roman" w:hAnsi="Times New Roman"/>
              </w:rPr>
              <w:t xml:space="preserve">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 на  2015 – 2021годы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оездок и походов, пропаганда здорового образа жизн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20" w:after="48"/>
              <w:ind w:right="30" w:firstLine="8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стие в городских мероприят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20" w:after="48"/>
              <w:ind w:right="30" w:firstLine="8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стимулирования деятельности активистов Новокубанской группы В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20" w:after="48"/>
              <w:ind w:right="30" w:firstLine="8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иска на периодические издания для инвалидов по зр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20" w:after="48"/>
              <w:ind w:right="30" w:firstLine="8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ые расходы на краевые фестивали, конк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Обеспечение жильем молодых семей» на 2015 – 2021 го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помощи в приобретении жиль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529" w:gutter="0" w:header="720" w:top="1135" w:footer="0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Перечень и краткое описание подпрограмм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ределах установленных полномочий, в целях выполнения задач и достижения установленной муниципальной программой цели предусматривается реализация трех подпрограм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Поддержка Новокубанского хуторского казачьего общества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 на 2015 – 2021 годы». Мероприятия подпрограммы направлены на военно-патрическое и оборонно-массового воспитания молодежи, охрана общественного поряд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администрации Новокубанского городского поселения Новокубанского района с Районным Советом ветеранов войны, труда Вооруженных Сил и правоохранительных органов на</w:t>
      </w:r>
      <w:r>
        <w:rPr>
          <w:rFonts w:cs="Times New Roman" w:ascii="Times New Roman" w:hAnsi="Times New Roman"/>
          <w:sz w:val="24"/>
          <w:szCs w:val="24"/>
        </w:rPr>
        <w:t xml:space="preserve"> 2015 – 2021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Мероприятия подпрограммы направлены на повышение уровня жизни на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администрации Новокубанского городского поселения Новокубанского района </w:t>
      </w:r>
      <w:r>
        <w:rPr>
          <w:rFonts w:cs="Times New Roman" w:ascii="Times New Roman" w:hAnsi="Times New Roman"/>
          <w:sz w:val="24"/>
          <w:szCs w:val="24"/>
        </w:rPr>
        <w:t>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 н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5 – 2021 годы». Мероприятия, проводимые в рамках данной подпрограммы, позволят обеспечить жильем молодые семь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Обеспечение жильем молодых семей» на 2015 – 2021  годы». Мероприятия, проводимые в рамках данной подпрограммы, позволят обеспечить жильем молодые семь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ечень  основных мероприятий муниципальной программы представлены в таблице 2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77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7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tabs>
          <w:tab w:val="clear" w:pos="720"/>
          <w:tab w:val="left" w:pos="77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99"/>
        <w:gridCol w:w="1543"/>
        <w:gridCol w:w="1018"/>
        <w:gridCol w:w="876"/>
        <w:gridCol w:w="756"/>
        <w:gridCol w:w="876"/>
        <w:gridCol w:w="876"/>
        <w:gridCol w:w="876"/>
        <w:gridCol w:w="876"/>
        <w:gridCol w:w="876"/>
        <w:gridCol w:w="1437"/>
        <w:gridCol w:w="1618"/>
      </w:tblGrid>
      <w:tr>
        <w:trPr>
          <w:trHeight w:val="1251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154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-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ван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-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12" w:type="dxa"/>
            <w:gridSpan w:val="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осред-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вен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й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1440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оддержка Новокубанского хуторского   казачьего общества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 на 2015 – 2021 годы».</w:t>
            </w:r>
          </w:p>
        </w:tc>
      </w:tr>
      <w:tr>
        <w:trPr>
          <w:trHeight w:val="315" w:hRule="atLeast"/>
        </w:trPr>
        <w:tc>
          <w:tcPr>
            <w:tcW w:w="1440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благоприятных условий для деятельности первичного казачьего общества Новокубанского хуторского   казачьего общество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» 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оенно-патрического и оборонно-массового воспитания молодежи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28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оенно-патрического и оборонно-массового воспитания молодежи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8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4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«Взаимодействие администрации Новокубанского городского поселения Новокубанского района с Районным Советом ветеранов войны, труда Вооруженных Сил и правоохранительных органов на 2015 – 2021 годы» </w:t>
            </w:r>
          </w:p>
        </w:tc>
      </w:tr>
      <w:tr>
        <w:trPr>
          <w:trHeight w:val="1050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, способствующие формированию благоприятной обстановки доверия и партнерства в обществе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рганизации поездок и походов по местам боевой  славы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рганизации поездок и походов по местам боевой  славы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84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городских мероприятиях, проводимых в соответствии с календарными праздничными днями, памятными датами и знаменательными событиями РФ, Краснодарского края, Новокубанского района, города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е мероприятий проводимых в городе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е мероприятий проводимых в городе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623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тимулирования деятельности ветеранов-активистов и обеспечение взаимодействия, информационного обмена между ними.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аганда здорового образа жизни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аганда здорового образа жизни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1005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чествования юбиляров и ветеранов-активистов в связи с памятными датами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ствование юбиляров 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твование юбиляров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4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Взаимодействие администрации Новокубанского городского поселения Новокубанского района 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 на  2015 – 2021 годы»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филактика охраны здоровья, улучшения морально-психологического состояния граждан   </w:t>
            </w:r>
          </w:p>
        </w:tc>
        <w:tc>
          <w:tcPr>
            <w:tcW w:w="1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оездок и походов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оездок и походов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стие в городских мероприятиях, проводимых в соответствии с календарем праздничных дат и знаменательных событий Российской Федерации, Краснодарского края, Новокубанского района, г.Новокубанска </w:t>
            </w:r>
          </w:p>
        </w:tc>
        <w:tc>
          <w:tcPr>
            <w:tcW w:w="154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е мероприятий проводимых в городе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50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е мероприятий проводимых в городе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115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чествование юбиляров и стимулирование деятельности активистов Новокубанской группы ВО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твование юбиля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твование юбиляров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106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иска на периодические издания для инвалидов по зрению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ка на газеты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504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ка на газеты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1020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ые расходы на краевые фестивали, конкурсы</w:t>
            </w:r>
          </w:p>
        </w:tc>
        <w:tc>
          <w:tcPr>
            <w:tcW w:w="15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упка билетов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23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504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упка билетов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4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Обеспечение жильем молодых семей» на 2015-2021 годы</w:t>
            </w:r>
          </w:p>
        </w:tc>
      </w:tr>
      <w:tr>
        <w:trPr>
          <w:trHeight w:val="57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помощи в приобретении жилья   1  молодой семь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727,4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09,4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41,7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8,6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70,1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83,8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83,8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жиль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 «в т.ч. источником финансового обеспечения являются средства федерального бюджет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,5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7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45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,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78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5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4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4,6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87,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9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1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18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50,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3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3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529" w:gutter="0" w:header="720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                                              составляет – 18 687,4 тыс. рублей, в том числе:</w:t>
      </w:r>
    </w:p>
    <w:p>
      <w:pPr>
        <w:pStyle w:val="Normal"/>
        <w:ind w:left="-66" w:firstLine="633"/>
        <w:rPr/>
      </w:pPr>
      <w:r>
        <w:rPr>
          <w:rFonts w:cs="Times New Roman" w:ascii="Times New Roman" w:hAnsi="Times New Roman"/>
          <w:sz w:val="24"/>
          <w:szCs w:val="24"/>
        </w:rPr>
        <w:t>2015 год – 2089,4 тыс. рублей;</w:t>
      </w:r>
    </w:p>
    <w:p>
      <w:pPr>
        <w:pStyle w:val="Normal"/>
        <w:ind w:left="-66" w:firstLine="633"/>
        <w:rPr/>
      </w:pPr>
      <w:r>
        <w:rPr>
          <w:rFonts w:cs="Times New Roman" w:ascii="Times New Roman" w:hAnsi="Times New Roman"/>
          <w:sz w:val="24"/>
          <w:szCs w:val="24"/>
        </w:rPr>
        <w:t>2016 год – 280,0 тыс. рублей;</w:t>
      </w:r>
    </w:p>
    <w:p>
      <w:pPr>
        <w:pStyle w:val="Normal"/>
        <w:ind w:left="-66" w:firstLine="633"/>
        <w:rPr/>
      </w:pPr>
      <w:r>
        <w:rPr>
          <w:rFonts w:cs="Times New Roman" w:ascii="Times New Roman" w:hAnsi="Times New Roman"/>
          <w:sz w:val="24"/>
          <w:szCs w:val="24"/>
        </w:rPr>
        <w:t>2017 год – 2221,7 тыс. рублей;</w:t>
      </w:r>
    </w:p>
    <w:p>
      <w:pPr>
        <w:pStyle w:val="Normal"/>
        <w:ind w:left="-66" w:firstLine="633"/>
        <w:rPr/>
      </w:pPr>
      <w:r>
        <w:rPr>
          <w:rFonts w:cs="Times New Roman" w:ascii="Times New Roman" w:hAnsi="Times New Roman"/>
          <w:sz w:val="24"/>
          <w:szCs w:val="24"/>
        </w:rPr>
        <w:t>2018 год – 3018,6  тыс. рублей;</w:t>
      </w:r>
    </w:p>
    <w:p>
      <w:pPr>
        <w:pStyle w:val="Normal"/>
        <w:ind w:left="-66" w:firstLine="633"/>
        <w:rPr/>
      </w:pPr>
      <w:r>
        <w:rPr>
          <w:rFonts w:cs="Times New Roman" w:ascii="Times New Roman" w:hAnsi="Times New Roman"/>
          <w:sz w:val="24"/>
          <w:szCs w:val="24"/>
        </w:rPr>
        <w:t>2019 год – 5950,1 тыс. рублей;</w:t>
      </w:r>
    </w:p>
    <w:p>
      <w:pPr>
        <w:pStyle w:val="Normal"/>
        <w:ind w:left="-66" w:firstLine="633"/>
        <w:rPr/>
      </w:pPr>
      <w:r>
        <w:rPr>
          <w:rFonts w:cs="Times New Roman" w:ascii="Times New Roman" w:hAnsi="Times New Roman"/>
          <w:sz w:val="24"/>
          <w:szCs w:val="24"/>
        </w:rPr>
        <w:t>2020 год – 2563,8 тыс. рублей;</w:t>
      </w:r>
    </w:p>
    <w:p>
      <w:pPr>
        <w:pStyle w:val="Normal"/>
        <w:ind w:left="-66" w:firstLine="633"/>
        <w:rPr/>
      </w:pPr>
      <w:r>
        <w:rPr>
          <w:rFonts w:cs="Times New Roman" w:ascii="Times New Roman" w:hAnsi="Times New Roman"/>
          <w:sz w:val="24"/>
          <w:szCs w:val="24"/>
        </w:rPr>
        <w:t>2021 год – 2563,8 тыс. рубле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подпрограмме «Поддержка Новокубанского хуторского казачьего общества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 на 2015 – 2021 год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за счет средств местного бюджета составляет 1 400 тыс. руб., в том числе по годам: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1"/>
        <w:gridCol w:w="1971"/>
        <w:gridCol w:w="1971"/>
        <w:gridCol w:w="1825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5-2021 года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программа «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администрации Новокубанского городского поселения Новокубанского района с Районным Советом ветеранов войны, труда Вооруженных Сил и правоохранительных органов на</w:t>
      </w:r>
      <w:r>
        <w:rPr>
          <w:rFonts w:cs="Times New Roman" w:ascii="Times New Roman" w:hAnsi="Times New Roman"/>
          <w:sz w:val="24"/>
          <w:szCs w:val="24"/>
        </w:rPr>
        <w:t xml:space="preserve"> 2015 – 2021 годы»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за счет средств местного бюджета составляет 49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ом числе по годам: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1"/>
        <w:gridCol w:w="1971"/>
        <w:gridCol w:w="1971"/>
        <w:gridCol w:w="1825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5-2021 года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администрации Новокубанского городского поселения Новокубанского района </w:t>
      </w:r>
      <w:r>
        <w:rPr>
          <w:rFonts w:cs="Times New Roman" w:ascii="Times New Roman" w:hAnsi="Times New Roman"/>
          <w:sz w:val="24"/>
          <w:szCs w:val="24"/>
        </w:rPr>
        <w:t>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 н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5 – 2021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7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ом числе по годам: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69"/>
        <w:gridCol w:w="1816"/>
        <w:gridCol w:w="1675"/>
        <w:gridCol w:w="1382"/>
        <w:gridCol w:w="1900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5-2021 года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</w:tabs>
              <w:ind w:firstLine="68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программа «Обеспечение жильем молодых семей» на 2015 – 2021 год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sz w:val="22"/>
          <w:szCs w:val="22"/>
        </w:rPr>
        <w:t xml:space="preserve">16 727,4 </w:t>
      </w:r>
      <w:r>
        <w:rPr>
          <w:rFonts w:cs="Times New Roman" w:ascii="Times New Roman" w:hAnsi="Times New Roman"/>
          <w:sz w:val="24"/>
          <w:szCs w:val="24"/>
        </w:rPr>
        <w:t>тыс. руб., в том числе по годам: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50"/>
        <w:gridCol w:w="3400"/>
        <w:gridCol w:w="1400"/>
        <w:gridCol w:w="190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«в т.ч. источником финансового обеспечения являются средства федерального бюджет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5-2021 год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727,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1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45,6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,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6,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1,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4,9</w:t>
            </w:r>
          </w:p>
        </w:tc>
      </w:tr>
      <w:tr>
        <w:trPr>
          <w:trHeight w:val="22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8,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0,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0,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5,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3,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4,6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3,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4,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ы финансирования рассчитаны на основании предварительных смет расходов на проведение мероприятий подпрограммы. Привлечение средств на софинансирование мероприятий муниципальной программы запланированы в соответствии с основным мероприятием «Обеспечение жильем молодых семей» государственной программы Российской Федерации, утвержденной постановлением Правительства РФ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тодика оценки эффективности реализации муниципальной программы</w:t>
      </w:r>
      <w:bookmarkStart w:id="3" w:name="sub_101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приложением № 7 «Типовая методика оценки эффективности реализации муниципальной программы Новокубанского городского поселения Новокубанского района», утвержденным постановлением администрации Новокубанского городского поселения Новокубанского района </w:t>
      </w:r>
      <w:bookmarkEnd w:id="3"/>
      <w:r>
        <w:rPr>
          <w:rFonts w:cs="Times New Roman" w:ascii="Times New Roman" w:hAnsi="Times New Roman"/>
          <w:sz w:val="24"/>
          <w:szCs w:val="24"/>
        </w:rPr>
        <w:t>от 21.07.2014 года № 668 «Об утверждении Порядка принятия решения о разработке, формирования, реализации и оценки эффективности реализации муниципальных программ Новокубанского городского поселения Новокубанского район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ханизм реализации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одпрограммы государственной про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еализацию подпрограммы государственной програм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подпрограммы государственной програм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координатору государственной программы отчеты о реализации подпрограммы государственной программы, а также информацию, необходимую для проведения оценки эффективности государственной программы, мониторинга ее реализации и подготовки годового отчета об итогах реализации государственной 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внесении в установленном порядке изменений в муниципальной программу и несет ответственность за достижение целевых показателей муниципальной 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, включенных в муниципальной программу (подпрограммы)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оценку эффективности муниципальной 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годовой отчет о ходе реализации муниципальной 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spacing w:before="20" w:after="48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ает информацию о ходе реализации и достигнутых результатах муниципальной программы на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"Интернет".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муниципальной программы осуществляют ее координато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рограммы осуществляет отдел организационно-кадровой работы администрации Новокубанского городского поселения Новокубанс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Новокубанского город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овокубанского района</w:t>
        <w:tab/>
        <w:tab/>
        <w:t xml:space="preserve">           </w:t>
        <w:tab/>
        <w:t xml:space="preserve">                                                                  Р.Р. Кадыров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 w:val="false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7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0"/>
    <w:qFormat/>
    <w:rPr>
      <w:rFonts w:ascii="Arial" w:hAnsi="Arial" w:cs="Arial"/>
    </w:rPr>
  </w:style>
  <w:style w:type="character" w:styleId="Style20">
    <w:name w:val="Нижний колонтитул Знак"/>
    <w:basedOn w:val="Style10"/>
    <w:qFormat/>
    <w:rPr>
      <w:rFonts w:ascii="Arial" w:hAnsi="Arial" w:cs="Arial"/>
    </w:rPr>
  </w:style>
  <w:style w:type="character" w:styleId="FontStyle233">
    <w:name w:val="Font Style23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5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1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Style42">
    <w:name w:val="Style4"/>
    <w:basedOn w:val="Normal"/>
    <w:qFormat/>
    <w:pPr>
      <w:spacing w:lineRule="exact" w:line="320"/>
      <w:ind w:hanging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11">
    <w:name w:val="Знак1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43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yperlink" Target="garantf1://23800500.100101" TargetMode="Externa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03:00Z</dcterms:created>
  <dc:creator>Ирина</dc:creator>
  <dc:description/>
  <cp:keywords/>
  <dc:language>en-US</dc:language>
  <cp:lastModifiedBy>1</cp:lastModifiedBy>
  <cp:lastPrinted>2019-01-22T12:24:00Z</cp:lastPrinted>
  <dcterms:modified xsi:type="dcterms:W3CDTF">2019-01-22T08:28:00Z</dcterms:modified>
  <cp:revision>451</cp:revision>
  <dc:subject/>
  <dc:title> Закон Краснодарского края от 11 февраля 2008 г</dc:title>
</cp:coreProperties>
</file>