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uppressAutoHyphens w:val="tru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овокубанского городского поселения</w:t>
      </w:r>
    </w:p>
    <w:p>
      <w:pPr>
        <w:pStyle w:val="Normal"/>
        <w:numPr>
          <w:ilvl w:val="0"/>
          <w:numId w:val="0"/>
        </w:numPr>
        <w:suppressAutoHyphens w:val="tru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</w:r>
    </w:p>
    <w:p>
      <w:pPr>
        <w:pStyle w:val="Normal"/>
        <w:numPr>
          <w:ilvl w:val="0"/>
          <w:numId w:val="0"/>
        </w:numPr>
        <w:suppressAutoHyphens w:val="tru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/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«Мероприятия по предупреждению и ликвидации ЧС, стихийных бедствий и их последств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кубанского городского поселения Новокуба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Style18"/>
              <w:spacing w:lineRule="auto" w:line="240"/>
              <w:ind w:firstLine="851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Новокубан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упреждение чрезвычайных ситуаций локального и муниципального характера, стихийных бедствий, эпидемий и ликвидация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и обмен информацией в области защиты населения и территорий от чрезвычайных ситуаций локального и муниципаль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локального и муниципаль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проведение аварийно-спасательных и других неотложных работ при чрезвычайных ситуациях локального и муниципального характера, а также поддержание общественного порядка в ходе их пр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резервов финансовых и материальных ресурсов для ликвидации чрезвычайных ситуаций локального и муниципального характе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еречень целевых показателей </w:t>
            </w:r>
            <w:r>
              <w:rPr>
                <w:b/>
                <w:sz w:val="28"/>
                <w:szCs w:val="28"/>
              </w:rPr>
              <w:t>под</w:t>
            </w: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е реагирование на вызов (обращение): количество поступивших вызовов (обращений)/ количество выполненных аварийно-спасательных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спасенных, количество аварийно-спасательных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восстановленного материального ущерб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сть получения информации об угрозе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21 г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его на 2015 – 2021 годы – 30 025,5 тыс. рублей за счет средств местного бюджета, в том числе: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/>
            </w:pPr>
            <w:r>
              <w:rPr>
                <w:sz w:val="28"/>
                <w:szCs w:val="28"/>
              </w:rPr>
              <w:t>2015 год – 700,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93,3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085,9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/>
            </w:pPr>
            <w:r>
              <w:rPr>
                <w:sz w:val="28"/>
                <w:szCs w:val="28"/>
              </w:rPr>
              <w:t>2018 год – 2 880,3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/>
            </w:pPr>
            <w:r>
              <w:rPr>
                <w:sz w:val="28"/>
                <w:szCs w:val="28"/>
              </w:rPr>
              <w:t>2019 год – 8 726,0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/>
            </w:pPr>
            <w:r>
              <w:rPr>
                <w:sz w:val="28"/>
                <w:szCs w:val="28"/>
              </w:rPr>
              <w:t>2020 год – 7 265,0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 575,0 тыс.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ind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Х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арактеристика текущего состояния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и прогноз развития безопасности населения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дним из направлений реализации муниципальной программы является предупреждение развития и ликвидация последствий объектовых и муниципальных чрезвычайных ситуаций, стихийных бедствий, обеспечение защиты населения, территории и объектов жизнеобеспечения от угроз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Исключительно актуальна она и для Новокубанского городского поселения Новокубанс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Новокубанского городского поселения Новокубан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Географическое и климатическое положение г. Новокубанска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района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чь высокого уровня эффективности аварийно-спасательных работ возможно только комплексными мерами: содержанием аварийно-спасательного отряда на территории города, оснащение соответствующей аварийно-спасательной техникой, оборудованием, снаряжением, которые отвечают мировым стандартам, заключают в себе передовые технологии спасательного дела, обучение и повышение уровня подготовки спасателе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оповещение населения об угрозе возникновения чрезвычайных ситуаций является одной из основных задач органов управления и сил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целях оперативного доведения информации о быстро развивающейся угрозе возникновения чрезвычайной ситуации, особенно в районнах, подверженных затоплениям и подтоплениям, в Новокубанском районе в 2013 году создана и введена в эксплуатацию </w:t>
      </w:r>
      <w:r>
        <w:rPr>
          <w:sz w:val="28"/>
          <w:szCs w:val="28"/>
        </w:rPr>
        <w:t>автоматизированная система оперативного контроля и мониторинга паводковой ситуации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sz w:val="28"/>
          <w:szCs w:val="28"/>
        </w:rPr>
        <w:t xml:space="preserve">система экстренного информирования и оповещения об угрозе возникновения чрезвычайной ситуации, которые позволяют </w:t>
      </w:r>
      <w:r>
        <w:rPr>
          <w:rFonts w:eastAsia="Calibri"/>
          <w:sz w:val="28"/>
          <w:szCs w:val="28"/>
          <w:lang w:eastAsia="en-US"/>
        </w:rPr>
        <w:t xml:space="preserve">провести оповещение и информирование населения 9 населенных пунктов с помощью речевых сообщений после звучания сирен. Для обеспечения работоспособности этих систем необходимо своевременное и качественное техническое обслуживание. </w:t>
        <w:tab/>
        <w:t>Выполнение мероприятий муниципальной 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и города от чрезвычайных ситуаций природного и техногенного характер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олагается, что под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2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val="ru-RU" w:eastAsia="en-US"/>
        </w:rPr>
      </w:pPr>
      <w:r>
        <w:rPr>
          <w:rFonts w:eastAsia="Calibri" w:cs="Times New Roman"/>
          <w:b/>
          <w:sz w:val="22"/>
          <w:szCs w:val="22"/>
          <w:lang w:val="ru-RU"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134"/>
        <w:gridCol w:w="1275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-тус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*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№ 1 «Мероприятия по предупреждению и ликвидации ЧС, стихийных бедствий и их последстви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упреждение чрезвычайных ситуаций локального и муниципального характера, стихийных бедствий, эпидемий и ликвидация их последствий.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. 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е реагирование на вызов (обращение): количество поступивших вызовов (обращений)/ количество вы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/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/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/14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ность  специальной гидрометеорологической информацией об обстановке в муниципальном образ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сть получения информации об угрозе возникновения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2D2D2D"/>
          <w:sz w:val="28"/>
          <w:szCs w:val="28"/>
          <w:shd w:fill="FFFFFF" w:val="clear"/>
          <w:lang w:eastAsia="en-US"/>
        </w:rPr>
        <w:t xml:space="preserve">3. Перечень мероприятий подпрограммы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Мероприятия по предупреждению и ликвидации ЧС, стихийных бедствий и их последствий»</w:t>
      </w:r>
    </w:p>
    <w:p>
      <w:pPr>
        <w:pStyle w:val="Style18"/>
        <w:tabs>
          <w:tab w:val="clear" w:pos="708"/>
          <w:tab w:val="left" w:pos="12520" w:leader="none"/>
        </w:tabs>
        <w:spacing w:lineRule="auto" w:line="24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417"/>
        <w:gridCol w:w="1134"/>
        <w:gridCol w:w="992"/>
        <w:gridCol w:w="993"/>
        <w:gridCol w:w="992"/>
        <w:gridCol w:w="992"/>
        <w:gridCol w:w="993"/>
        <w:gridCol w:w="992"/>
        <w:gridCol w:w="992"/>
        <w:gridCol w:w="1701"/>
        <w:gridCol w:w="1559"/>
      </w:tblGrid>
      <w:tr>
        <w:trPr>
          <w:trHeight w:val="5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едоставле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убсидий на содержание МКУ «Аварийно-спасательный отряд муниципального образования Новокуба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ание в готовности МКУ «Аварийно-спасательный отряд муниципального образования Новокубанский район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Новокубанский район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едоставление субсидий на содержание МКУ «Ситуационный центр муниципального образования Новокуба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ание в готовности МКУ «Ситуационный центр муниципального образования Новокубанский район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Новокубанский район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униципальное казенное учреждение "Ситуационный центр муниципального образования Новокубанский район"</w:t>
            </w:r>
          </w:p>
        </w:tc>
      </w:tr>
      <w:tr>
        <w:trPr>
          <w:trHeight w:val="15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Разработка паспорта безопасности терри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федеральным законом № 68 «О защите населения и территорий от чрезвычайных ситуаций природного и техногенного характера от 21 декабря 1994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раховка распределительного газопровода с Г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язательное страхование опасных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рахование ГТС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о ст. 9, федерального закона № 117 от 21 июля 1997 года «О безопасности гидротехнических сооружени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зработка плана ликвидации разливов нефти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риказом МЧС России № 621 от 28 декабря 2004 года «Об утверждении Правил разработки и согласования планов по предупреждению и ликвидации разливов нефти и нефтепродуктов</w:t>
            </w:r>
            <w:r>
              <w:rPr>
                <w:rStyle w:val="Emphasis"/>
                <w:bCs/>
                <w:shd w:fill="FFFFFF" w:val="clear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зработка технической документации по эксплуатации гидротехнического сооружения (по решению с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дготовка к паводкоопасному периоду, приведение документации в соответствие с законодательств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боты вдоль прибрежной зоны реки Кубань в г.Новокубан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прибрежной зоны реки Кубань в г.Новокубанс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роприятия по обеспечению безопасности людей на водных объектах в зимний период и в период купального се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ю безопасности людей на водных объектах в зимний период и в период купального сезона г.Новокубанск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дготовка и размещение информации для населения по действиям при угрозе и возникновении ЧС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формирование населения при угрозе и возникновении Ч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инженерного и технического оборудования обеспечения безопасности и ограничения доступа (стационарные металлодетекто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остановлением Правительства РФ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инженерного и технического оборудования обеспечения безопасности и ограничения доступа (металлические огра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остановлением Правительства РФ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ручных сир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едназначены для кратковременной громкой передачи звукового сигн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 по задач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снование ресурсного обеспечения </w:t>
      </w:r>
      <w:r>
        <w:rPr>
          <w:b/>
          <w:sz w:val="28"/>
          <w:szCs w:val="28"/>
          <w:lang w:val="ru-RU"/>
        </w:rPr>
        <w:t>п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344"/>
        <w:gridCol w:w="1701"/>
        <w:gridCol w:w="1417"/>
        <w:gridCol w:w="1418"/>
        <w:gridCol w:w="1524"/>
        <w:gridCol w:w="1311"/>
        <w:gridCol w:w="1559"/>
        <w:gridCol w:w="1559"/>
        <w:gridCol w:w="1418"/>
      </w:tblGrid>
      <w:tr>
        <w:trPr>
          <w:trHeight w:val="39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 руб)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 руб)</w:t>
            </w:r>
          </w:p>
        </w:tc>
      </w:tr>
      <w:tr>
        <w:trPr>
          <w:trHeight w:val="39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Подпрограмма </w:t>
            </w:r>
            <w:r>
              <w:rPr>
                <w:lang w:eastAsia="ar-SA"/>
              </w:rPr>
              <w:t>«Мероприятия по предупреждению и ликвидации ЧС, стихийных бедствий и их последствий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5,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9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8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75,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ение мероприятий подпрограммы планируется осуществлять за счет средств местного бюджета. На мероприятия по содержанию муниципального казенного учреждения «Аварийно-спасательный отряд муниципального образования Новокубанский район» планируется направлять субсидии бюджету муниципального образования Новокубански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5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еханизм реализации </w:t>
      </w:r>
      <w:r>
        <w:rPr>
          <w:b/>
          <w:sz w:val="28"/>
          <w:szCs w:val="28"/>
          <w:lang w:val="ru-RU"/>
        </w:rPr>
        <w:t>п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 под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с участием администрации Новокубанского городского поселения – заказчика, ответственных за выполнение мероприятий,  исполнителей мероприятий подпрограммы.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 подпрограммы муниципальной программы: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реализацию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рганизует координацию деятельности государственных заказчиков и ответственных за выполнение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государственных заказчиков, ответственных за реализацию мероприятий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оценку социально-экономической эффективности, также оценку целевых индикаторов и показателей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контроль за выполнением сетевых планов-графиков и ходом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 оценку эффективност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иные полномочия, установленные подпрограммой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>ценка эффективности реализации подпрограммы осуществляется в соответствии с методикой.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ка оценки эффективности реализации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одпрограммы осуществляет администрация Новокубанского городского поселения Новокуба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                                                                            А.В. Кузь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567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3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3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5:00Z</dcterms:created>
  <dc:creator>YTopolyan</dc:creator>
  <dc:description/>
  <cp:keywords/>
  <dc:language>en-US</dc:language>
  <cp:lastModifiedBy>User</cp:lastModifiedBy>
  <cp:lastPrinted>2018-10-31T10:05:00Z</cp:lastPrinted>
  <dcterms:modified xsi:type="dcterms:W3CDTF">2018-12-20T08:49:00Z</dcterms:modified>
  <cp:revision>226</cp:revision>
  <dc:subject/>
  <dc:title/>
</cp:coreProperties>
</file>