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омплексное и устойчивое развит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сфере строительства, архитектуры 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жного хозяйства» на 2015-2021 г.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Обеспечение безопасности дорожного движения» на 2015 – 2021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109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ных и пешеходных потоков на территории городского поселения. Повышения уровня эксплуатационного состояния, как опасных участков, так и  улично-дорожной сети города в целом. Повышение эффективности мер по профилактике дорожно-транспортных происшествий и травматизма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ных и пешеходных потоков на территории городского поселения, повышение уровня эксплуатационного состояния, как опасных участков, так и улично-дорожной сети города в целом, повышение эффективности мер по профилактике дорожно-транспортных происшествий и травматизма. 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 Повышение уровня благоустройства на основе комплексного подхода к ремонту существующих установок систем уличного освещения. Снижение эксплуатационных расходов на содержание систем наружного освещения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1 годы, этапы не предусмотрен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составляет 79046,56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871,034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788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109,32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320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473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748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735,2 тыс.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аварийности, связанная с автомобильным транспортом в последнее десятилетие приобрела особую остроту в связи с несоответствием дорожно-транспортной инфраструктуры потребностям общества в безопас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Основное влияние на уровень аварийности оказывают водители транспортных средств. По их вине ежедневно происходит более 90% ДТП, в среднем 75% - допускают водители индивидуального транспорта. С начала 2014 года в Новокубанском районе совершено 630 дорожно-транспортных происшествий, в которых погибло 19 человек и 63 пострадали. Причиной основного количества ДТП является низкая транспортная дисциплина участников дорожного движения, каждое четвертое происшествие совершено из-за несоответствия скорости конкретным условиям движения, каждое пятое из-за выезда на полосу встречного движения. Анализ аварийности показывает, что по прежнему одним из основных видов ДТП остается наезд на пешеходов (каждое третье ДТП или 32% от общего числа) вместе с тем 80% наездов на пешеходов совершается на улично-дорожной сети населенных пунктов, причем более половины в ночное время су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обеспечения безопасности движения предлагается решить путем реализации ряда мероприятий, определенных муниципальной программой по обеспечению безопасности дорожного движения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беспечение сохранности жизни, здоровья граждан и их имущества,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достижения целей Подпрограммы является решение следующих задач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и движения транспортных и пешеходных потоков на территории городского поселе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эксплуатационного состояния, как опасных участков, так и  улично-дорожной сети города в цело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о профилактике дорожно-транспортных происшествий и травматиз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движения транспортных и пешеходных потоков на территории городского поселения, повышение уровня эксплуатационного состояния, как опасных участков, так и улично-дорожной сети города в целом, повышение эффективности мер по профилактике дорожно-транспортных происшествий и травматизма. 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сплуатационных расходов на содержание систем наруж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истем управления наружным освещ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и результативность реализации Подпрограммы в основном зависят от степени достижения целевых показа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1"/>
        <w:gridCol w:w="1278"/>
        <w:gridCol w:w="1275"/>
        <w:gridCol w:w="1276"/>
        <w:gridCol w:w="1276"/>
        <w:gridCol w:w="1276"/>
        <w:gridCol w:w="6"/>
        <w:gridCol w:w="1391"/>
        <w:gridCol w:w="20"/>
        <w:gridCol w:w="1424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 плановом периоде по годам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зни, здоровья граждан и их имущества,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ная разметка проезжей части автомобиль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ная осевая разметка автомобиль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 техническая исправность светофорных объек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е от снега и наледи дороги и тротуа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дорог/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туа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0/2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остов через канал согласно требов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бордюров согласно требов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установке дорожных знаков согласно проекта организации дорожного движения автомобильных дорог по предпис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остояния дорог в асфальтобетонном исполнени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ого дорожного движения для пеше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ие общего уровня грунтовых вод за счет ухода за дренажной системо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тяженности улиц с системой наружного осв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редставлены в таблице 2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3"/>
        <w:gridCol w:w="993"/>
        <w:gridCol w:w="996"/>
        <w:gridCol w:w="992"/>
        <w:gridCol w:w="850"/>
        <w:gridCol w:w="993"/>
        <w:gridCol w:w="850"/>
        <w:gridCol w:w="851"/>
        <w:gridCol w:w="992"/>
        <w:gridCol w:w="992"/>
        <w:gridCol w:w="1421"/>
        <w:gridCol w:w="1698"/>
      </w:tblGrid>
      <w:tr>
        <w:trPr>
          <w:trHeight w:val="3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зметки проезжей части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16,9м2 восстановленной размет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разметки проезжей части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8 км восстановленной размет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ое обслуживание светофорных объектов                 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куба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объектов обслуживаемых светофо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 зимней скользкостью по г. Новокубан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ищенных от снега 156380 м дорог и 23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ротуа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ка, ремонт и окраска мостов по адресам:                  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овокубанск,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;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овокубанск,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ервомайская;                      г. Новокубанск, </w:t>
            </w:r>
          </w:p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ос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бордюров вдоль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енных бордю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, установка и ремонт дорожных знаков на автомобильных дорогах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и замена 755дорожных знак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 автомобильных дорог с асфальтобетон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71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тремонтированных участков дорог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металлических пешеходных ограждений с закупкой материа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4м оград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чистка от посторонних предметов дрена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бордюров от наносного грунта и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транспортных и пешеходных светоф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светофорных объек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дносекционных светофоров на нерегулируемых пешеходных переходах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объек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тротуаров с асфальтобетон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с гравийно-песча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бортовых камней на автомобильных дорогах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8 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ул. Прикубанской от дома №8 до ул. Коммунаров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грейд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ш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электротоваров для нужд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уличного освещения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 наружного освещения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6 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7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й документации сети наружного электрического освещения по ул. Западной в                            г. Новокубанске , по ул. Рождественской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роек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ети наружного электрического освещения по ул. Западной в                           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й документации реконструкции тротуаров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тротуа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908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1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7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5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и услуги технадзора (1+1,4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00+  1741,1+ 2800,0+ 2640,6)* 0,0214= 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6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1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09,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3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ланируемый объем финансирования Подпрограммы на 2015-2021 годы составляет 79046,562 тыс. руб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федеральных и краевых средств не планируе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ланируемый объем финансирования Подпрограммы будет уточняться в зависимости от принятых решений об объемах выделенных средст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  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8"/>
        <w:gridCol w:w="3397"/>
        <w:gridCol w:w="3402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6,56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6,5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,0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,0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8,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,3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,3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3,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3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8,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8,4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,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,2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отдел строительства, ЖКХ, транспорта и связи Новокубанского городского поселения Новокуба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  Р.Р. Кадыров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FontStyle233">
    <w:name w:val="Font Style23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3:00Z</dcterms:created>
  <dc:creator>Ирина</dc:creator>
  <dc:description/>
  <cp:keywords/>
  <dc:language>en-US</dc:language>
  <cp:lastModifiedBy>Пользователь Windows</cp:lastModifiedBy>
  <cp:lastPrinted>2020-01-30T10:08:00Z</cp:lastPrinted>
  <dcterms:modified xsi:type="dcterms:W3CDTF">2020-01-30T07:11:00Z</dcterms:modified>
  <cp:revision>412</cp:revision>
  <dc:subject/>
  <dc:title> Закон Краснодарского края от 11 февраля 2008 г</dc:title>
</cp:coreProperties>
</file>