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кубанского город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овокубанского райо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____________  № _____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банского городского поселения</w:t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банского района</w:t>
      </w:r>
    </w:p>
    <w:p>
      <w:pPr>
        <w:pStyle w:val="Normal"/>
        <w:ind w:left="5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октября 2014 года № 997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Новокубанского городского поселения Новокубанского района «Социальная поддержка граждан» на 2016–2022годы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098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-кадровой работы администрации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-кадровой работы администрации Новокубанского городского поселения Новокубан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Новокубанского городского поселения Новокубанского район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ое хуторское казачье общество Новокубанского районного казачьего общества Лабинского отдельского Казачьего общества Кубанского войскового казачьего обществ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 Совет ветеранов войны, труда Вооруженных Сил и правоохранительных орган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ая краевая организация общероссийская общественная организация инвалидов «Всероссийское ордена Трудового Красного Знамени Общество слепых»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Новокубанского хуторского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6-2022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-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заимодействие администрации Новокубанского городского поселения Новокуб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 2016-2022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 на 2016-2022 год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Новокубанском городском поселении Новокубанского района политики по возрождению и развитию казачества, содействие активному, придание становлению и развитию казачества целенаправленного и организованного характера, охрана общественного порядка, профилактика безнадзор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ля Членов Новокубанской группы ККО ВОС, проживающих на территории Новокубанского городского поселения Новокубанского района приобщение к труду, образованию, культуре и спорту, улучшение материально-бытовых условий инвалидов по зрению членов Новокубанской группы ККО ВОС, проживающих на территории Новокубанского городского поселения Новокубан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в цел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имулирования и закрепления положи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денций в изменении демографической ситуации в Новокубанского городского поселения Новокубанского района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деятельности первичного казачьего общества Новокубанского хуторского   казачьего общество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»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социальной защиты ветеранов. Создание условий для реализации потенциальных способностей и возможностей ветеранов. Совершенствование правовых организационных и методических основ реабилитации ветеран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социальной защиты инвалидов по зрению. Создание условий для реализации потенциальных способностей и возможностей инвалидов по зрению. Совершенствование правовых организационных и методи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и инвалидов по зрению;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молодых и многодетных семей, а также других категорий граждан при решении их жилищной проблемы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 организаций, которым планируется оказать поддержку в форме субсидий; Мероприятия военно-патрического и оборонно-массового воспитания молодежи; Охрана общественного порядка;</w:t>
            </w:r>
          </w:p>
          <w:p>
            <w:pPr>
              <w:pStyle w:val="Normal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способствующие формированию благоприятной обстановке доверия и партнерства в обществе, продолжению формирования правовой базы для социальной поддержки ветеран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способствующие формированию благоприятной обстановке доверия и партнерства в обществе, продолжению формирования правовой базы для социальной поддержки ветеранов: проведение мероприятий ветеранами-общественниками в Новокубанском городском поселении по пропаганде исторической правды о Второй мировой войне, участие в организации поездок и походов по местам боевой и трудовой славы, организация льготной подписки малоимущим ветеранам и активистам общественной организации ветеранов;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мероприятиях, проводимых в соответствии с календарем праздничных дней, памятных дат и знаменательных событий Российской Федерации, Краснодарского края, Новокубанского района;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чествования юбиляров и ветеранов-активистов в связи с памятными датами, и ритуальными услугами;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имулирования деятельности ветеранов-активистов и обеспечение взаимодействия, информационного обмена между ними;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ездок и походов, пропаганда здорового образа жизни;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мероприятиях;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имулирования деятельности активистов Новокубанской группы ВОС;</w:t>
            </w:r>
          </w:p>
          <w:p>
            <w:pPr>
              <w:pStyle w:val="Normal"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ка на периодические издания для инвалидов по зрению; 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расходы на краевые фестивали, конкурс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приобретении жилья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с 2016 года по 2022 год, этапы не предусмотрены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6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335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6 год – 280,0 тыс. рублей;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7 год – 2221,7 тыс. рублей;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год – 3018,6 тыс. рублей;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9 год – 4249,0 тыс. рублей;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,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0,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-66" w:firstLine="6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92,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Новокубанского хуторского  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6 – 2022 годы». Общий объем финансирования Подпрограммы составляет 1 4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22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22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20 тыс. руб.</w:t>
            </w:r>
          </w:p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 – 2022 годы». 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580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7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1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79" w:leader="none"/>
              </w:tabs>
              <w:spacing w:before="20" w:after="48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действие администрации Новокубанского городского поселения Новокуб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 2016-2022 годы» 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70 тыс. рублей, 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 тыс. рублей;</w:t>
            </w:r>
          </w:p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тыс. рублей;</w:t>
            </w:r>
          </w:p>
          <w:p>
            <w:pPr>
              <w:pStyle w:val="Normal"/>
              <w:ind w:left="-7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тыс. рублей;</w:t>
            </w:r>
          </w:p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 тыс. рублей;</w:t>
            </w:r>
          </w:p>
          <w:p>
            <w:pPr>
              <w:pStyle w:val="Normal"/>
              <w:ind w:left="-7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79" w:leader="none"/>
              </w:tabs>
              <w:spacing w:before="20" w:after="4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» на 2016 -2022 годы</w:t>
            </w:r>
          </w:p>
          <w:p>
            <w:pPr>
              <w:pStyle w:val="Normal"/>
              <w:ind w:left="-70" w:right="-1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225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.ч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ind w:left="-66" w:firstLine="6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6 год – 0 тыс. рублей;</w:t>
            </w:r>
          </w:p>
          <w:p>
            <w:pPr>
              <w:pStyle w:val="Normal"/>
              <w:ind w:left="-66" w:firstLine="6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7 год – 1941,7 тыс. рублей;</w:t>
            </w:r>
          </w:p>
          <w:p>
            <w:pPr>
              <w:pStyle w:val="Normal"/>
              <w:ind w:left="-66" w:firstLine="6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8 год – 2738,6 тыс. рублей;</w:t>
            </w:r>
          </w:p>
          <w:p>
            <w:pPr>
              <w:pStyle w:val="Normal"/>
              <w:ind w:left="-66" w:firstLine="6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9 год – 3969,0 тыс. рублей;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24,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0,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left="-66" w:firstLine="66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2,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федерального и краевого бюджетов, всего – 5639,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 в т.ч.:</w:t>
            </w:r>
          </w:p>
          <w:p>
            <w:pPr>
              <w:pStyle w:val="Normal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 тыс. рублей;</w:t>
            </w:r>
          </w:p>
          <w:p>
            <w:pPr>
              <w:pStyle w:val="Normal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65,8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66,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33,6 тыс. рублей;</w:t>
            </w:r>
          </w:p>
          <w:p>
            <w:pPr>
              <w:pStyle w:val="Normal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5,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88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left="-70" w:right="-1" w:firstLine="6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09,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ind w:left="7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sub_1002"/>
      <w:bookmarkStart w:id="1" w:name="sub_1002"/>
      <w:bookmarkEnd w:id="1"/>
    </w:p>
    <w:p>
      <w:pPr>
        <w:pStyle w:val="Normal"/>
        <w:ind w:left="7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bookmarkStart w:id="2" w:name="sub_1002"/>
      <w:bookmarkEnd w:id="2"/>
      <w:r>
        <w:rPr>
          <w:rFonts w:cs="Times New Roman" w:ascii="Times New Roman" w:hAnsi="Times New Roman"/>
          <w:sz w:val="24"/>
          <w:szCs w:val="24"/>
        </w:rPr>
        <w:t>На территории Новокубанского городского поселения Новокубанского района зарегистрировано 3 общественных организаций наиболее активно участвующих в жизни Новокубанского городского поселения  Новокубанского района  и осуществляющих свою деятельность в соответствии с уставами своих организац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вокубанская районная обществе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</w:t>
      </w:r>
      <w:r>
        <w:rPr>
          <w:rFonts w:cs="Times New Roman" w:ascii="Times New Roman" w:hAnsi="Times New Roman"/>
          <w:color w:val="000000"/>
          <w:sz w:val="24"/>
          <w:szCs w:val="24"/>
        </w:rPr>
        <w:t>, осуществляющая свою деятельность в соответствии с уставом этой организации, это - Общественная организация «Районный Совет ветеранов войны, труда Вооруженных Сил и правоохранительных органов», председатель до 2019 года - Кундыленко Дмитрий Георгиевич, с 2019 года – Гуров Михаил Васильевич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общей численности 2/3 ветеранов составляют горожане, в связи с чем, возникла необходимость поддержки деятельности этой общественной организации, направленной на оказание услуг в улучшении положения ветеранов, способствующих формированию благоприятной обстановки доверия и партнерства, продолжению формирования правовой базы для социальной поддержки ветеран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 органы местного самоуправления могут оказывать содействие и помощь, в том числе материальную, техническую и финансовую, общественным организациям, зарегистрированным на их терри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вышеизложенного, принятие муниципальной целевой программы «Взаимодействие администрации Новокубанского городского поселения Новокубанского района с общественными организациями, зарегистрированными на территории Новокубанского района на 2016-2022 годы», является актуаль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банское хуторское казачье общество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»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Новокубанское хуторское казачье общество г. Новокубанска насчитывает в своих рядах 198 человек, которые взяли на себя обязанности по охране общественного порядка и иной службы. Законом Российской Федерации от 05.12.2005 № 154-ФЗ, «О государственной службе российского казачества», Указа Президента РФ от 16 апреля 1996 года № 563 «О порядке привлечения членов казачьих обществ к государственной и иной службе» определил виды государственной и иной службы, к которой, исходя из исторических традиций российского казачества и современных потребностей государства, привлекаются члены казачьих обществ. Казаки казачьего общества несут военную службу в порядке, установленном федеральным законодательством, привлекаются к участию в охране общественного порядка, мероприятий, связанных с ликвидацией последствий стихийных бедствий, в борьбе со сбытом и распространением наркотических, психотропных веществ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показывает, что без системной поддержки казачества не могут быть на современном этапе решены вопросы восстановления исторической справедливости в отношении казачества, экономического и культурного возрождения, эффективно реализованы возможности членов казачьих обществ по выполнению обязанностей государственной и иной служб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едусмотренные программой мероприятия направлены на обеспечение в интересах Краснодарского края, Новокубанского района, Новокубанского городского поселения Новокубанского района привлечения членов казачьих обществ к несению государственной службы, реализацию и защиту гражданских, экономических, социальных и культурных прав и свобод членов казачьих обществ, развитие их активности, повышение престижности военной службы, осуществление культурно-оздоровительной и спортивной работы и иной деятельности, предусмотренной федеральным законодательством и законодательством Краснодарского края. Программа содействует выполнению единой государственной политики по возрождению и развитию казачеств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определены мероприятия с указанием сроков реализации и исполнителей, она является планово-координационным документом. На основании программы должен разрабатываться ежегодный перечень первоочередных мер, вытекающих из мероприятий программы с определением исполнителей, источников и объёмов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рограммы осуществляет казачье общество во взаимодействии с администрацией городского поселения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мероприятия программ, наряду с казаками, могут участвовать граждане, не состоящие в казачьем обществе г. Новокубанска.</w:t>
      </w:r>
    </w:p>
    <w:p>
      <w:pPr>
        <w:pStyle w:val="Normal"/>
        <w:ind w:firstLine="709"/>
        <w:rPr/>
      </w:pPr>
      <w:r>
        <w:rPr>
          <w:rStyle w:val="FontStyle26"/>
        </w:rPr>
        <w:t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еятельность общественных организаций направлена на развитие деятельности общественных организаций, направленной на улучшение положения ветеранов и инвалидов; патриотическое воспитание подрастающего поколения; поддержка уставн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оказывают некоммерческим организациям экономическую: финансовую, имущественную, информационную, техническую, а также поддержку иных форм и видов деятельности в соответствии с действующим законодательством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г.Новокубанске сохраняется напряженность в обеспечении жильем малоимущих граждан и граждан отдельных категорий. 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, сдерживающими рост строительства жилья,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ые возможности финансирования жилищного строительства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высокая платежеспособность населения, не позволяющая большинству граждан воспользоваться ипотечными кредитами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о высокие в отношении к мировой практике процентные ставки по предлагаемым кредитными организациями ипотечным кредита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уществление государственной поддержки в виде социальных выплат и предоставления субсидий – должно осуществляться в рамках реализации государственных программ, предусматривающих бюджетное финансирование, кроме того, достигнутые результаты в рамках реализации краевых целевых программ «Жилище»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и критерии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, позволяющие оценивать эффективность ее реализации по годам, представлены в таблице 1.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рассчитана на 2016 -2022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07" w:footer="0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065" w:leader="none"/>
        </w:tabs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20"/>
          <w:tab w:val="left" w:pos="7065" w:leader="none"/>
        </w:tabs>
        <w:spacing w:before="20" w:after="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992"/>
        <w:gridCol w:w="1276"/>
        <w:gridCol w:w="1417"/>
        <w:gridCol w:w="1418"/>
        <w:gridCol w:w="1417"/>
        <w:gridCol w:w="1276"/>
        <w:gridCol w:w="1276"/>
        <w:gridCol w:w="1275"/>
      </w:tblGrid>
      <w:tr>
        <w:trPr>
          <w:trHeight w:val="2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Новокубанском городском поселении Новокубанского района политики по возрождению и развитию казачества, содействие активному, придание становлению и развитию казачества целенаправленного и организованного характера, охрана общественного порядка, профилактика безнадзор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ля Членов Новокубанской группы ККО ВОС, проживающих на территории Новокубанского городского поселения Новокубанского района приобщение к труду, образованию, культуре и спорту, улучшение материально-бытовых условий инвалидов по зрению членов Новокубанской группы ККО ВОС, проживающих на территории Новокубанского городского поселения Новокубан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 в цел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имулирования и закрепления положи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денций в изменении демографической ситуации в Новокубанского городского поселения Новокубанского райо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условий для деятельности первичного казачьего общества Новокубанского хуторского   казачьего общество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»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социальной защиты ветеранов. Создание условий для реализации потенциальных способностей и возможностей ветеранов. Совершенствование правовых организационных и методических основ реабилитации ветеран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социальной защиты инвалидов по зрению. Создание условий для реализации потенциальных способностей и возможностей инвалидов по зрению. Совершенствование правовых организационных и методи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и инвалидов по зрению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молодых и многодетных семей, а также других категорий граждан при решении их жилищной проблемы.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Новокубанского хуторского  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6 – 2022 годы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циально ориентированных некоммерческих  организаций, которым планируется оказать поддержку в форме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военно-патрического и оборонно-массового воспитания молодеж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 – 2022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, способствующие формированию благоприятной обстановке доверия и партнерства в обществе, продолжению формирования правовой базы для социальной поддержки ветеранов: проведение мероприятий ветеранами-общественниками в Новокубанском городском поселении по пропаганде исторической правды о Второй мировой войне,</w:t>
            </w:r>
          </w:p>
          <w:p>
            <w:pPr>
              <w:pStyle w:val="Style41"/>
              <w:spacing w:lineRule="auto" w:line="276"/>
              <w:ind w:left="-108" w:right="-108" w:firstLine="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поездок и походов по местам боевой и трудовой славы, организация льготной подписки малоимущим ветеранам и активистам общественной организации ветер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городских  и районных мероприятиях, проводимых в соответствии с календарем праздничных дней, памятных дат и знаменательных событий Российской Федерации, Краснодарского края, Новокуб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чествования юбиляров и ветеранов-активистов в связи с памятными датами, и ритуальными услу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тимулирования деятельности ветеранов-активистов и обеспечение взаимодействия, информационного обмена между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</w:rPr>
              <w:t xml:space="preserve">Взаимодействие администрации Новокубанского городского поселения Новокубанского района </w:t>
            </w:r>
            <w:r>
              <w:rPr>
                <w:rFonts w:cs="Times New Roman" w:ascii="Times New Roman" w:hAnsi="Times New Roman"/>
              </w:rPr>
              <w:t xml:space="preserve"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 2016 – 2022 годы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оездок и походов, пропаганда здорового образа жизн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ме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0" w:after="48"/>
              <w:ind w:left="-75" w:right="30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в городских мероприят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0" w:after="48"/>
              <w:ind w:left="-75"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чествование юбиляров и стимулирования деятельности активистов Новокубанской группы В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0" w:after="48"/>
              <w:ind w:left="-75" w:right="30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иска на периодические издания для инвалидов по зр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20" w:after="48"/>
              <w:ind w:left="-75" w:right="30" w:hanging="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расходы на краевые фестивали, конк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ме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Обеспечение жильем молодых семей» на 2016-2022г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помощи в приобретении жиль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529" w:gutter="0" w:header="720" w:top="1135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еречень и краткое описание подпрограмм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еделах установленных полномочий, в целях выполнения задач и достижения установленной муниципальной программой цели предусматривается реализация трех подпрограм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Поддержка Новокубанского хуторского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6-2022 годы». Мероприятия подпрограммы направлены на военно-патрическое и оборонно-массового воспитания молодежи, охрана общественного поряд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</w:r>
      <w:r>
        <w:rPr>
          <w:rFonts w:cs="Times New Roman" w:ascii="Times New Roman" w:hAnsi="Times New Roman"/>
          <w:sz w:val="24"/>
          <w:szCs w:val="24"/>
        </w:rPr>
        <w:t xml:space="preserve"> 2016-2022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Мероприятия подпрограммы направлены на повышение уровня жизни на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администрации Новокубанского городского поселения Новокубанского района </w:t>
      </w:r>
      <w:r>
        <w:rPr>
          <w:rFonts w:cs="Times New Roman" w:ascii="Times New Roman" w:hAnsi="Times New Roman"/>
          <w:sz w:val="24"/>
          <w:szCs w:val="24"/>
        </w:rPr>
        <w:t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-2022 годы». Мероприятия, проводимые в рамках данной подпрограммы, позволят обеспечить жильем молодые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Обеспечение жильем молодых семей» на 2016-2022 годы». Мероприятия, проводимые в рамках данной подпрограммы, позволят обеспечить жильем молодые семь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мероприятий муниципальной программы представлены в </w:t>
        <w:br/>
        <w:t>таблице 2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7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42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70"/>
        <w:gridCol w:w="1564"/>
        <w:gridCol w:w="1018"/>
        <w:gridCol w:w="637"/>
        <w:gridCol w:w="798"/>
        <w:gridCol w:w="766"/>
        <w:gridCol w:w="800"/>
        <w:gridCol w:w="779"/>
        <w:gridCol w:w="758"/>
        <w:gridCol w:w="217"/>
        <w:gridCol w:w="400"/>
        <w:gridCol w:w="685"/>
        <w:gridCol w:w="691"/>
        <w:gridCol w:w="799"/>
        <w:gridCol w:w="819"/>
        <w:gridCol w:w="799"/>
      </w:tblGrid>
      <w:tr>
        <w:trPr>
          <w:trHeight w:val="1251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ва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55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осред-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ен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й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3478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ддержка Новокубанского хуторского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6-2022 годы».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78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и социально ориентированной некоммерческой организации Новокубанское хуторское казачье общество Новокубанского районного казачьего общества Лабинского отдельского Казачьего общества Кубанского войскового казачьего обще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6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оенно-патрического и оборонно-массового воспитания молодежи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60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оенно-патрического и оборонно-массового воспитания молодежи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6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347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 2016-2022 годы» 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и, способствующие формированию благоприятной обстановке доверия и партнерства в обществе, продолжению формирования правовой базы для социальной поддержки ветеранов: проведение мероприятий ветеранами-общественниками в Новокубанском городском поселении по пропаганде исторической правды о Второй мировой войне, участие в организации поездок и походов по местам боевой и трудовой славы, организация льготной подписки малоимущим ветеранам и активистам общественной организации ветеранов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поездок и походов по местам боевой славы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поездок и походов по местам боевой славы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городских  и районных мероприятиях, проводимых в соответствии с календарем праздничных дней, памятных дат и знаменательных событий Российской Федерации, Краснодарского края, Новокубанского район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мероприятий проводимых в городе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мероприятий проводимых в город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стимулирования деятельности ветеранов-активистов и обеспечение взаимодействия, информационного обмена между ними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чествования юбиляров и ветеранов-активистов в связи с памятными датами, и ритуальными услугами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юбиляров 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твование юбиляров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347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Взаимодействие администрации Новокубанского городского поселения Новокубанского района 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 2016-2022 годы»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филактика охраны здоровья, улучшения морально-психологического состояния граждан   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ездок и походов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оездок и походов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ие в городских мероприятиях, проводимых в соответствии с календарем праздничных дат и знаменательных событий Российской Федерации, Краснодарского края, Новокубанского района, г.Новокубанска </w:t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мероприятий проводимых в город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54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щение мероприятий проводимых в городе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чествование юбиляров и стимулирование деятельности активистов Новокубанской группы ВО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твование юбиляр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твование юбиляр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писка на периодические издания для инвалидов по зрению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ка на газеты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5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ка на газеты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расходы на краевые фестивали, конкурсы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упка билетов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5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упка билетов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Новокубанского городского поселения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47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Обеспечение жильем молодых семей» на 2016-2022 годы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помощи в приобретении жилья   молодым семьям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25,7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1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8,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69,0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24,1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90,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62,3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иль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кубан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 «в т.ч. источником финансового обеспечения являются средства федерального бюджет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1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7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9,2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,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5</w:t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529" w:gutter="0" w:header="720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7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й объем финансирования подпрограммы составляет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27225,7 </w:t>
      </w:r>
      <w:r>
        <w:rPr>
          <w:rFonts w:cs="Times New Roman" w:ascii="Times New Roman" w:hAnsi="Times New Roman"/>
          <w:spacing w:val="-4"/>
          <w:sz w:val="24"/>
          <w:szCs w:val="24"/>
        </w:rPr>
        <w:t>тыс. рублей, в том числе:</w:t>
      </w:r>
    </w:p>
    <w:p>
      <w:pPr>
        <w:pStyle w:val="Normal"/>
        <w:ind w:left="-66" w:firstLine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016 год – 0 тыс. рублей;</w:t>
      </w:r>
    </w:p>
    <w:p>
      <w:pPr>
        <w:pStyle w:val="Normal"/>
        <w:ind w:left="-66" w:firstLine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017 год – 1941,7 тыс. рублей;</w:t>
      </w:r>
    </w:p>
    <w:p>
      <w:pPr>
        <w:pStyle w:val="Normal"/>
        <w:ind w:left="-66" w:firstLine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018 год – 2738,6 тыс. рублей;</w:t>
      </w:r>
    </w:p>
    <w:p>
      <w:pPr>
        <w:pStyle w:val="Normal"/>
        <w:ind w:left="-66" w:firstLine="72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019 год – 3969,0 тыс. рублей;</w:t>
      </w:r>
    </w:p>
    <w:p>
      <w:pPr>
        <w:pStyle w:val="Normal"/>
        <w:ind w:left="-66" w:firstLine="7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020 год – </w:t>
      </w:r>
      <w:r>
        <w:rPr>
          <w:rFonts w:cs="Times New Roman" w:ascii="Times New Roman" w:hAnsi="Times New Roman"/>
          <w:bCs/>
          <w:sz w:val="24"/>
          <w:szCs w:val="24"/>
        </w:rPr>
        <w:t>7024,1</w:t>
      </w:r>
      <w:r>
        <w:rPr>
          <w:rFonts w:cs="Times New Roman" w:ascii="Times New Roman" w:hAnsi="Times New Roman"/>
          <w:spacing w:val="-4"/>
          <w:sz w:val="24"/>
          <w:szCs w:val="24"/>
        </w:rPr>
        <w:t>тыс. рублей;</w:t>
      </w:r>
    </w:p>
    <w:p>
      <w:pPr>
        <w:pStyle w:val="Normal"/>
        <w:ind w:left="-66" w:firstLine="7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021 год – </w:t>
      </w:r>
      <w:r>
        <w:rPr>
          <w:rFonts w:cs="Times New Roman" w:ascii="Times New Roman" w:hAnsi="Times New Roman"/>
          <w:bCs/>
          <w:sz w:val="24"/>
          <w:szCs w:val="24"/>
        </w:rPr>
        <w:t>589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рублей;</w:t>
      </w:r>
    </w:p>
    <w:p>
      <w:pPr>
        <w:pStyle w:val="Normal"/>
        <w:ind w:left="-66" w:firstLine="7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022 год – </w:t>
      </w:r>
      <w:r>
        <w:rPr>
          <w:rFonts w:cs="Times New Roman" w:ascii="Times New Roman" w:hAnsi="Times New Roman"/>
          <w:bCs/>
          <w:sz w:val="24"/>
          <w:szCs w:val="24"/>
        </w:rPr>
        <w:t>5662,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ыс. рублей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подпрограмме «Поддержка Новокубанского хуторского казачьего общества Новокубанского районного казачьего общества Лабинского отдельского Казачьего общества Кубанского войскового казачьего общества «Кубанское казачье общество на 2016-2022 год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1 460 тыс. руб., в том числе по годам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1"/>
        <w:gridCol w:w="1971"/>
        <w:gridCol w:w="1971"/>
        <w:gridCol w:w="182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6-2022 года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администрации Новокубанского городского поселения Новокубанского района с Районным Советом ветеранов войны, труда Вооруженных Сил и правоохранительных органов на</w:t>
      </w:r>
      <w:r>
        <w:rPr>
          <w:rFonts w:cs="Times New Roman" w:ascii="Times New Roman" w:hAnsi="Times New Roman"/>
          <w:sz w:val="24"/>
          <w:szCs w:val="24"/>
        </w:rPr>
        <w:t xml:space="preserve"> 2016-2022 годы»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за счет средств местного бюджета составляет 58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годам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71"/>
        <w:gridCol w:w="1971"/>
        <w:gridCol w:w="1971"/>
        <w:gridCol w:w="182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6-2022 года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администрации Новокубанского городского поселения Новокубанского района </w:t>
      </w:r>
      <w:r>
        <w:rPr>
          <w:rFonts w:cs="Times New Roman" w:ascii="Times New Roman" w:hAnsi="Times New Roman"/>
          <w:sz w:val="24"/>
          <w:szCs w:val="24"/>
        </w:rPr>
        <w:t>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 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6-2022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7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годам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69"/>
        <w:gridCol w:w="1816"/>
        <w:gridCol w:w="1675"/>
        <w:gridCol w:w="1382"/>
        <w:gridCol w:w="1900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6-2022 год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firstLine="68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программа «Обеспечение жильем молодых семей» на 2016-2022год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27225,7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годам: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50"/>
        <w:gridCol w:w="3400"/>
        <w:gridCol w:w="1400"/>
        <w:gridCol w:w="190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«в т.ч. источником финансового обеспечения являются средства федерального бюджет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6-2022 года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25,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9,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</w:tr>
      <w:tr>
        <w:trPr>
          <w:trHeight w:val="22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69,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,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24,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5,6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90,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,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2,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ы финансирования рассчитаны на основании предварительных смет расходов на проведение мероприятий подпрограммы. Привлечение средств на софинансирование мероприятий муниципальной программы запланированы в соответствии с мероприятием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, утвержденной постановлением Правительства РФ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офинансирования из краевого бюджета расходного обязательства муниципального образования Краснодарского края по Новокубанскому городскому поселению Новокубанского района на 2019 год и на плановый 2020 и 2021 годы утвержден приказом министерства финансов Краснодарского края от 20.08.2018 г. № 403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ровень софинансирования из краевого бюджета расходного обязательства муниципального образования Краснодарского края по Новокубанскому городскому поселению Новокубанского района на 2020 год и на плановый период 2021 и 2022 годов утвержден приказом министерства финансов Краснодарского края от 26 июля 2019 г. № 294 "Об утверждении уровней софинансирования из краевого бюджета расходного обязательства муниципального образования Краснодарского края по муниципальным образованиям Краснодарского края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тодика оценки эффективности реализации муниципальной программы</w:t>
      </w:r>
      <w:bookmarkStart w:id="3" w:name="sub_101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приложением № 7 «Типовая методика оценки эффективности реализации муниципальной программы Новокубанского городского поселения Новокубанского района», утвержденным постановлением администрации Новокубанского городского поселения Новокубанского района </w:t>
      </w:r>
      <w:bookmarkEnd w:id="3"/>
      <w:r>
        <w:rPr>
          <w:rFonts w:cs="Times New Roman" w:ascii="Times New Roman" w:hAnsi="Times New Roman"/>
          <w:sz w:val="24"/>
          <w:szCs w:val="24"/>
        </w:rPr>
        <w:t>от 21.07.2014 года № 668 «Об утверждении Порядка принятия решения о разработке, формирования, реализации и оценки эффективности реализации муниципальных программ Новокубанского городского поселения Новокубанского райо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еханизм реализации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одпрограммы государственной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еализацию подпрограммы государственной програм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подпрограммы государственной програм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координатору государственной программы отчеты о реализации подпрограммы государственной программы, а также информацию, необходимую для проведения оценки эффективности государственной программы, мониторинга ее реализации и подготовки годового отчета об итогах реализации государствен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внесении в установленном порядке изменений в муниципальной 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, включенных в муниципальной программу (подпрограммы)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годовой отчет о ходе реализации муниципальной программы;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pacing w:before="20" w:after="48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ает информацию о ходе реализации и достигнутых результатах муниципальной программы н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"Интернет".</w:t>
      </w:r>
    </w:p>
    <w:p>
      <w:pPr>
        <w:pStyle w:val="Normal"/>
        <w:spacing w:before="20" w:after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муниципальной программы осуществляют ее координат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осуществляет отдел организационно-кадровой работы администрации Новокубанского городского поселения Новокубан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Новокубанского город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овокубанского района</w:t>
        <w:tab/>
        <w:tab/>
        <w:t xml:space="preserve">           </w:t>
        <w:tab/>
        <w:t xml:space="preserve">                                                                  Р.Р. Кадыров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9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FontStyle233">
    <w:name w:val="Font Style2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1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42">
    <w:name w:val="Style4"/>
    <w:basedOn w:val="Normal"/>
    <w:qFormat/>
    <w:pPr>
      <w:spacing w:lineRule="exact" w:line="320"/>
      <w:ind w:hanging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11">
    <w:name w:val="Знак1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43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garantf1://23800500.100101" TargetMode="Externa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3:00Z</dcterms:created>
  <dc:creator>Ирина</dc:creator>
  <dc:description/>
  <cp:keywords/>
  <dc:language>en-US</dc:language>
  <cp:lastModifiedBy>1</cp:lastModifiedBy>
  <cp:lastPrinted>2019-12-30T14:00:00Z</cp:lastPrinted>
  <dcterms:modified xsi:type="dcterms:W3CDTF">2020-01-09T06:19:00Z</dcterms:modified>
  <cp:revision>573</cp:revision>
  <dc:subject/>
  <dc:title> Закон Краснодарского края от 11 февраля 2008 г</dc:title>
</cp:coreProperties>
</file>