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омплексное и устойчивое развит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сфере строительства, архитектуры 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жного хозяйства» на 2015-2021 г.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Обеспечение безопасности дорожного движения» на 2015 – 2021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109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ных и пешеходных потоков на территории городского поселения. Повышения уровня эксплуатационного состояния, как опасных участков, так и  улично-дорожной сети города в целом. Повышение эффективности мер по профилактике дорожно-транспортных происшествий и травматизма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ных и пешеходных потоков на территории городского поселения, повышение уровня эксплуатационного состояния, как опасных участков, так и улично-дорожной сети города в целом, повышение эффективности мер по профилактике дорожно-транспортных происшествий и травматизма. 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 Повышение уровня благоустройства на основе комплексного подхода к ремонту существующих установок систем уличного освещения. Снижение эксплуатационных расходов на содержание систем наружного освещения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1 годы, этапы не предусмотрены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составляет 70659,46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871,034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788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109,32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320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016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774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778,4 тыс.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аварийности, связанная с автомобильным транспортом в последнее десятилетие приобрела особую остроту в связи с несоответствием дорожно-транспортной инфраструктуры потребностям общества в безопас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Основное влияние на уровень аварийности оказывают водители транспортных средств. По их вине ежедневно происходит более 90% ДТП, в среднем 75% - допускают водители индивидуального транспорта. С начала 2014 года в Новокубанском районе совершено 630 дорожно-транспортных происшествий, в которых погибло 19 человек и 63 пострадали. Причиной основного количества ДТП является низкая транспортная дисциплина участников дорожного движения, каждое четвертое происшествие совершено из-за несоответствия скорости конкретным условиям движения, каждое пятое из-за выезда на полосу встречного движения. Анализ аварийности показывает, что по прежнему одним из основных видов ДТП остается наезд на пешеходов (каждое третье ДТП или 32% от общего числа) вместе с тем 80% наездов на пешеходов совершается на улично-дорожной сети населенных пунктов, причем более половины в ночное время су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обеспечения безопасности движения предлагается решить путем реализации ряда мероприятий, определенных муниципальной программой по обеспечению безопасности дорожного движения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беспечение сохранности жизни, здоровья граждан и их имущества,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достижения целей Подпрограммы является решение следующих задач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и движения транспортных и пешеходных потоков на территории городского поселения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эксплуатационного состояния, как опасных участков, так и  улично-дорожной сети города в цело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о профилактике дорожно-транспортных происшествий и травматиз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движения транспортных и пешеходных потоков на территории городского поселения, повышение уровня эксплуатационного состояния, как опасных участков, так и улично-дорожной сети города в целом, повышение эффективности мер по профилактике дорожно-транспортных происшествий и травматизма. 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сплуатационных расходов на содержание систем наруж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истем управления наружным освещ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и результативность реализации Подпрограммы в основном зависят от степени достижения целевых показа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1"/>
        <w:gridCol w:w="1278"/>
        <w:gridCol w:w="1275"/>
        <w:gridCol w:w="1276"/>
        <w:gridCol w:w="1276"/>
        <w:gridCol w:w="1276"/>
        <w:gridCol w:w="6"/>
        <w:gridCol w:w="1391"/>
        <w:gridCol w:w="20"/>
        <w:gridCol w:w="1424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 плановом периоде по годам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зни, здоровья граждан и их имущества, гарантии их законных прав на безопасные условия движения на автомобильных дорогах общего пользования местного значения находящихся в муниципальной собственности Новокубанского городского поселения Новокубанского рай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ная разметка проезжей части автомобиль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ная осевая разметка автомобиль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 техническая исправность светофорных объек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е от снега и наледи дороги и тротуа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дорог/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туар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0/2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0"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80/2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остов через канал согласно требов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бордюров согласно требов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 по установке дорожных знаков согласно проекта организации дорожного движения автомобильных дорог по предписаниям ОГИБД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остояния дорог в асфальтобетонном исполнени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ого дорожного движения для пеше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ие общего уровня грунтовых вод за счет ухода за дренажной системо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тяженности улиц с системой наружного осв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редставлены в таблице 2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3"/>
        <w:gridCol w:w="993"/>
        <w:gridCol w:w="996"/>
        <w:gridCol w:w="992"/>
        <w:gridCol w:w="850"/>
        <w:gridCol w:w="851"/>
        <w:gridCol w:w="850"/>
        <w:gridCol w:w="851"/>
        <w:gridCol w:w="992"/>
        <w:gridCol w:w="992"/>
        <w:gridCol w:w="1563"/>
        <w:gridCol w:w="1698"/>
      </w:tblGrid>
      <w:tr>
        <w:trPr>
          <w:trHeight w:val="33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зметки проезжей части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96,6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осстановленной размет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разметки проезжей части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2 км восстановленной разметк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ое обслуживание светофорных объектов                 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куба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объектов обслуживаемых светофо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,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ьба с зимней скользкостью по г. Новокубан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,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ищенных от снега 156380 м дорог и 23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ротуа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2,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йка и ремонт окраски мостов по адресам:                  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овокубанск,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нина;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овокубанск,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ервомайская;                      г. Новокубанск, </w:t>
            </w:r>
          </w:p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ос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бордюров вдоль автомобильных дорог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енных бордюр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дорожных знаков на автомобильных дорогах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и замена 595 дорожных знак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 автомобильных дорог с асфальтобетон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71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тремонтированных участков дорог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,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металлических пешеходных огра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4м оград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чистка от посторонних предметов дрена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бордюров от наносного грунта и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транспортных и пешеходных светоф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светофорных объек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односекционных светофоров на нерегулируемых пешеходных переходах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тротуаров с асфальтобетон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с гравийно-песчаным покрытием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бортовых камней на автомобильных дорогах общего пользования местного значения, находящихся в муниципальной собственности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монт ул. Прикубанской от дома №8 до ул. Коммунаров в г. Новокубанс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грейд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ш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электротоваров для нужд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уличного освещения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 наружного освещения Новокубанского городского посел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6 к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хемы организаци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29,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0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7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мет и услуги технадзора (1+1,4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31,6+1400,0)*0,024=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659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1,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09,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7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ланируемый объем финансирования Подпрограммы на 2015-2021 годы составляет 70659,462 тыс. руб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федеральных и краевых средств не планируе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ланируемый объем финансирования Подпрограммы будет уточняться в зависимости от принятых решений об объемах выделенных средст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  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8"/>
        <w:gridCol w:w="3397"/>
        <w:gridCol w:w="3402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9,46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9,4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,0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1,0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8,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,3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9,3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,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7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,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,4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отдел строительства, ЖКХ, транспорта и связи Новокубанского городского поселения Новокуба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  Р.Р. Кадыров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FontStyle233">
    <w:name w:val="Font Style23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2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3:00Z</dcterms:created>
  <dc:creator>Ирина</dc:creator>
  <dc:description/>
  <cp:keywords/>
  <dc:language>en-US</dc:language>
  <cp:lastModifiedBy>1</cp:lastModifiedBy>
  <cp:lastPrinted>2018-12-20T11:28:00Z</cp:lastPrinted>
  <dcterms:modified xsi:type="dcterms:W3CDTF">2018-12-20T08:28:00Z</dcterms:modified>
  <cp:revision>348</cp:revision>
  <dc:subject/>
  <dc:title> Закон Краснодарского края от 11 февраля 2008 г</dc:title>
</cp:coreProperties>
</file>