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вокубанского городского поселения                                              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кубанского район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жилищно-коммунального хозяйства»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5-2021 год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«Развитие водоснабжения и водоотведения» на 2015–2021год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1099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ординатор Подпрограммы 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троительства, ЖКХ, транспорта и связи Новокубанского городского поселения Новокубанского района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Подпрограммы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</w:t>
            </w:r>
            <w:r>
              <w:rPr>
                <w:rFonts w:cs="Courier New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ого городского поселения, проведение комплекса мероприятий по модернизации, строительству, реконструкции и ремонту объектов водоснабжения и водоотведе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коммунальных услуг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функционирования систем коммунальной инфраструк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город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мощности и пропускной способности систем коммунальной инфраструктуры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темпов износа, обеспечение надежности функционирования водопроводно-канализационных коммуникаций, повышение уровня санитарно-эпидемиологического благополучия населения и обеспеченности населения водой питьевого качеств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одпрограммы планируется достигнуть снижения потерь воды в сетях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Новокубанского городского поселения, проведение комплекса мероприятий по модернизации, строительству, реконструкции и ремонту объектов водоснабжения и водоотведе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тремонтированных сетей водоснабжения на 2994 м, водоотведения на 887 м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1 годы, этапы не предусмотрены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бюджетных ассигнований Подпрограммы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за счет средств местного бюджета составляет 24847,7 тыс. руб., в т.ч.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700,0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960,9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277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299,6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090,0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020,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500,0 тыс.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002"/>
      <w:bookmarkStart w:id="1" w:name="sub_1002"/>
      <w:bookmarkEnd w:id="1"/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Характеристика текущего состояния и прогноз развит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твующей сферы реализации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" w:name="sub_1002"/>
      <w:bookmarkEnd w:id="2"/>
      <w:r>
        <w:rPr>
          <w:rFonts w:cs="Times New Roman" w:ascii="Times New Roman" w:hAnsi="Times New Roman"/>
          <w:sz w:val="24"/>
          <w:szCs w:val="24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муниципальных образований Краснодарского кр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задач социально-экономического развития Российской Федерации и Краснодарского края на ближайший период и среднесрочную перспективу для преодоления критического положения в сфере социального развития необходимо проведение упреждающих мероприят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новными проблемными вопросами по обеспечению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физического износа 45 процентов очистных сооружений канализации (далее - ОСК) требуют проведения капитального ремонта, так как они не обеспечивают необходимого уровня качества очистки сточных вод, что приводит к ухудшению экологической обстановки на территории кр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увеличивается количество аварий и повреждений на один километр сетей, что не только является негативным социальным фактором, но и увеличивает затраты на восстановление основных фон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хнического оснащения и перевооружения организаций жилищно-коммунального хозяйства требуются значительные финансовые ресурсы, которых отрасль не имеет. Низкие показатели финансово-хозяйственной деятельности организаций коммунального комплекса не позволяют решать вопросы привлечения кредитных ресурсов. В сложившейся ситуации решить проблему финансирования технического переоснащения организаций жилищно-коммунального хозяйства без государственной поддержки практически невозможн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стояние объектов водоснабжения и водоотведения в настоящее время характеризуется следующими основными показателям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протяженность водопроводных сетей Новокубанского городского поселения 116,8 км, в том числе в ветхом состоянии 49,0 км, в среднем в год происходит 642 аварии на сетях.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протяженность сетей водоотведения 27,7 км, в том числе в ветхом состоянии 5,7 км.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омплекса мероприятий позволит обеспечить гарантии по качественному предоставлению населению коммунальных услуг по водоснабжению и водоотвед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гноз развития:</w:t>
      </w:r>
      <w:r>
        <w:rPr>
          <w:sz w:val="24"/>
          <w:szCs w:val="24"/>
        </w:rPr>
        <w:t xml:space="preserve">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расширение возможностей коммунальных служб Новокубанского городского поселения Новокубанского района (МУП «Новокубанский городской водоканал») по оказанию услуг населению по водоснабжению и водоотведению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витие систем водоснабжения</w:t>
      </w:r>
      <w:r>
        <w:rPr>
          <w:rFonts w:cs="Courier New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овокубанского городского поселения, проведение комплекса мероприятий по модернизации, строительству, реконструкции и ремонту объектов водоснабжения и водоотве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коммунальных услуг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еспечение надежности функционирования систем коммунальной инфраструктуры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лучшение экологической ситуации на территории города;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величение мощности и пропускной способности систем коммунальной инфраструк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возможностей коммунальных служб Новокубанского городского поселения Новокубанского района (МУП «Новокубанский городской водоканал») по оказанию услуг населению по водоснабжению и водоотвед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намеченных в Подпрограмме мероприятий запланировано достижение целевых показателей, приведенных в Таблице 1.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701"/>
        <w:gridCol w:w="1417"/>
        <w:gridCol w:w="1560"/>
        <w:gridCol w:w="1215"/>
        <w:gridCol w:w="60"/>
        <w:gridCol w:w="1276"/>
        <w:gridCol w:w="29"/>
        <w:gridCol w:w="1247"/>
        <w:gridCol w:w="1108"/>
        <w:gridCol w:w="26"/>
        <w:gridCol w:w="1276"/>
      </w:tblGrid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 плановом периоде по годам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</w:t>
            </w:r>
            <w:r>
              <w:rPr>
                <w:rFonts w:cs="Courier New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ого городского поселения, проведение комплекса мероприятий по модернизации, строительству, реконструкции и ремонту объектов водоснабжения и водоотвед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темпов износа, обеспечение надежности функционирования водопроводно-канализационных коммуникаций, повышение уровня санитарно-эпидемиологического благополучия населения и обеспеченности населения водой питьевого качест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отремонтированных сетей водоснабжения, улучшение качества питьево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,3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отремонтированных сетей 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0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мероприятий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 мероприятия представлены в таблице 2.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9"/>
        <w:gridCol w:w="1845"/>
        <w:gridCol w:w="1119"/>
        <w:gridCol w:w="1138"/>
        <w:gridCol w:w="995"/>
        <w:gridCol w:w="995"/>
        <w:gridCol w:w="995"/>
        <w:gridCol w:w="993"/>
        <w:gridCol w:w="993"/>
        <w:gridCol w:w="993"/>
        <w:gridCol w:w="994"/>
        <w:gridCol w:w="1133"/>
        <w:gridCol w:w="1701"/>
      </w:tblGrid>
      <w:tr>
        <w:trPr>
          <w:trHeight w:val="334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ind w:left="-126" w:right="-2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6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-</w:t>
            </w:r>
          </w:p>
          <w:p>
            <w:pPr>
              <w:pStyle w:val="Normal"/>
              <w:ind w:left="-115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енный</w:t>
            </w:r>
          </w:p>
          <w:p>
            <w:pPr>
              <w:pStyle w:val="Normal"/>
              <w:ind w:left="-115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Normal"/>
              <w:ind w:left="-115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ind w:left="-115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</w:tr>
      <w:tr>
        <w:trPr>
          <w:trHeight w:val="58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0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внутренних разводящих сетей и запорно-регулировочной арматуры на насосной станции 2-ого подъема мкр. РосНИИТи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объек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0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ремонт наружных канализационных сетей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6 м отремонтированных с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0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наружных водопроводных сете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4 м отремонтированных с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0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</w:t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преобразователей частоты на артезианских скважина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ш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0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</w:t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для доведения качества подаваемой воды до соответствия нормам:</w:t>
            </w:r>
          </w:p>
          <w:p>
            <w:pPr>
              <w:pStyle w:val="Normal"/>
              <w:ind w:left="-75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ВД-40 УФ обеззараживания питьевой воды</w:t>
            </w:r>
          </w:p>
          <w:p>
            <w:pPr>
              <w:pStyle w:val="Normal"/>
              <w:ind w:left="-75" w:right="-108" w:firstLine="72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установ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117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08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08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0</w:t>
            </w:r>
          </w:p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0</w:t>
            </w:r>
          </w:p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6</w:t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артезианских скважин №1, №5, №10 в г. Новокубанск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0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7</w:t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приобретение установки насосной гидродинамической кавитационной очистки канализационных систе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magent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magent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magent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magenta"/>
              </w:rPr>
            </w:r>
          </w:p>
          <w:p>
            <w:pPr>
              <w:pStyle w:val="Style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8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финансовое обеспечение части затрат на закупку материалов на ремонт водопроводных и канализационных сетей муниципальным унитарным предприятия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,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км труб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magent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magent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magent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magent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субсидии МУП «Новокубанский городской водоканал» на финансовое обеспечение части затрат  на ремонт артезианских скважин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1 пересечение ул. Тимирязева и ул. Дунаевского, №12 по ул. Советской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3-87 между улицами Победы, Щорса и Пионерск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каж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9" w:hRule="atLeast"/>
        </w:trPr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ектно-изыскательские работы по объекту: «Реконструкция водопроводных очистных сооружений производительностью 4,8 тыс.м3/сут. в          г. Новокубанске Новокубанского района Краснодарского края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объек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98" w:hRule="atLeast"/>
        </w:trPr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и МУП «Новокубанский городской водоканал» на финансовое обеспечение части затрат  на ремонт артезианских скважин: артезианская скважина №2 Краснодарский кр., г.Новокубанск, примерно в 930м. от ориентира по направлению на юго-восток, ориентир перекресток ул.Паромной и ул.Лени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ртезианская скважина №4 Краснодарский кр., г.Новокубанск, примерно в 990м от ориентира по направлению на восток, ориентир перекресток ул.Паромной и ул.Ленин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ртезианская скважина № 6 Краснодарский кр., г.Новокубанск, относительно ориентира на расстоянии 250м на юго-запад от берега реки Кубань, в 115м на запад  от пересечения ул.Паромная и ул.Лени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кваж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9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Технологическое присоединение по объекту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еконструкция водопроводных очистных сооружений производительностью 4,8 тыс.м3/сут. в          г. Новокубанске Новокубанского района Краснодарского края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енерато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3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водопроводных очистных сооружений производительностью 4,8 тыс.м3/сут. в          г. Новокубанске Новокубанского района Краснодарского края , в том числе строительный надзо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объек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50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2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ые услуг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й надзор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84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6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ланировании ресурсного обеспечения Подпрограммы учитывалась ситуация в финансово-бюджетной сфере как на федеральном, так и на региональном уровнях, высокая экономическая и социально-демографическая значимость проблемы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за счет средств местного бюджета составляет 24847,7 тыс. руб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федеральных и краевых средств не планиру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планируемый объем финансирования Подпрограммы будет уточняться в зависимости от принятых решений об объемах выделенных сред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533"/>
        <w:gridCol w:w="2835"/>
        <w:gridCol w:w="3402"/>
        <w:gridCol w:w="3969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2015-2021 годах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4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47,7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,9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,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6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0,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0,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еханизм реализации Подпрограммы</w:t>
      </w:r>
    </w:p>
    <w:p>
      <w:pPr>
        <w:pStyle w:val="Normal"/>
        <w:spacing w:before="20" w:after="48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Механизм реализации Подпрограммы предполагает закупку товаров, работ, услуг для государственных нужд за счёт средств местного бюджет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N 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Подпрограммы в процессе реализации Подпрограммы: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Подпрограммы, координацию деятельности координаторов подпрограмм, иных исполнителей отдельных мероприятий Подпрограммы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внесении в установленном порядке изменений в Подпрограмму и несет ответственность за достижение целевых показателей муниципальной программы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мониторинг и анализ отчетов координаторов подпрограммы, иных исполнителей отдельных мероприятий муниципальной программы, включенных в муниципальной программу (подпрограммы)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оценку эффективности Подпрограммы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годовой отчет о ходе реализации Подпрограммы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pacing w:before="20" w:after="48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ает информацию о ходе реализации и достигнутых результатах Подпрограммы 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фициальном сай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"Интернет".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муниципальной программы осуществляют ее координато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Подпрограммы осуществляет отдел строительства, ЖКХ, транспорта и связи Новокубанского городского поселения Новокубанского район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кубанского городского поселе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кубанского района                                                                                                                                                                           Р.Р. Кадыров</w:t>
      </w:r>
    </w:p>
    <w:p>
      <w:pPr>
        <w:pStyle w:val="Normal"/>
        <w:ind w:left="720" w:hanging="57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ascii="Arial" w:hAnsi="Arial" w:cs="Arial"/>
    </w:rPr>
  </w:style>
  <w:style w:type="character" w:styleId="Style20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Style21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2">
    <w:name w:val="Заголовок статьи"/>
    <w:basedOn w:val="Normal"/>
    <w:next w:val="Normal"/>
    <w:qFormat/>
    <w:pPr>
      <w:ind w:left="1612" w:hanging="892"/>
    </w:pPr>
    <w:rPr/>
  </w:style>
  <w:style w:type="paragraph" w:styleId="Style23">
    <w:name w:val="Интерактивный заголовок"/>
    <w:basedOn w:val="Heading"/>
    <w:next w:val="Normal"/>
    <w:qFormat/>
    <w:pPr/>
    <w:rPr>
      <w:u w:val="single"/>
    </w:rPr>
  </w:style>
  <w:style w:type="paragraph" w:styleId="Style2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Объект"/>
    <w:basedOn w:val="Normal"/>
    <w:next w:val="Normal"/>
    <w:qFormat/>
    <w:pPr/>
    <w:rPr/>
  </w:style>
  <w:style w:type="paragraph" w:styleId="Style31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Оглавление"/>
    <w:basedOn w:val="Style31"/>
    <w:next w:val="Normal"/>
    <w:qFormat/>
    <w:pPr>
      <w:ind w:left="140" w:hanging="0"/>
    </w:pPr>
    <w:rPr/>
  </w:style>
  <w:style w:type="paragraph" w:styleId="Style33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4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6">
    <w:name w:val="Словарная статья"/>
    <w:basedOn w:val="Normal"/>
    <w:next w:val="Normal"/>
    <w:qFormat/>
    <w:pPr>
      <w:ind w:right="118" w:hanging="0"/>
    </w:pPr>
    <w:rPr/>
  </w:style>
  <w:style w:type="paragraph" w:styleId="Style3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40">
    <w:name w:val="Нормальный (таблица)"/>
    <w:basedOn w:val="Normal"/>
    <w:next w:val="Normal"/>
    <w:qFormat/>
    <w:pPr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hyperlink" Target="garantf1://23800500.10010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03:00Z</dcterms:created>
  <dc:creator>Ирина</dc:creator>
  <dc:description/>
  <cp:keywords/>
  <dc:language>en-US</dc:language>
  <cp:lastModifiedBy>Пользователь Windows</cp:lastModifiedBy>
  <cp:lastPrinted>2020-02-12T12:41:00Z</cp:lastPrinted>
  <dcterms:modified xsi:type="dcterms:W3CDTF">2020-02-12T09:41:00Z</dcterms:modified>
  <cp:revision>310</cp:revision>
  <dc:subject/>
  <dc:title> Закон Краснодарского края от 11 февраля 2008 г</dc:title>
</cp:coreProperties>
</file>