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кубанского городского  </w:t>
      </w:r>
    </w:p>
    <w:p>
      <w:pPr>
        <w:pStyle w:val="Normal"/>
        <w:tabs>
          <w:tab w:val="clear" w:pos="720"/>
          <w:tab w:val="left" w:pos="5587" w:leader="none"/>
          <w:tab w:val="left" w:pos="5852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овокубанского райо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жилищно–коммун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зяйства» на 2015-2021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Благоустройство территории Новокубанского городского поселения Новокубанского района» на 2015–2021год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09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ЖКХ, транспорта и связи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, озеленения, санитарного состояния города и создание комфортных условий для проживания горожа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города и трудовых коллективов к общегородским мероприятиям по благоустройств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безопасности жизнедеятельности жителей Новокубанского городского поселения Новокубанского района в рамках организации дорожного движения, а так же снижение риска возникновения дорожно-транспортных происшествий в ночное время на дорогах общего пользования местного значения, создание комфортных условий для проживания на территории Новокубанского городского поселения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качественное состояние элементов благоустройства горо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стетического состояния горо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город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к участию в решении проблем благоустройства город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на основе комплексного подхода к ремонту существующих установок систем уличного освещ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сплуатационных расходов на содержание систем наружного освещ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систем управления наружным освещением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и улучшение эстетического состояния территории города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и сроки реализации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, этапы 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местного бюджета составляет 134050,326 тыс. руб., в т.ч.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3433,71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7377,7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442,71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521,7 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741,5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1788,0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745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002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текущего состояния и прогноз развит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sub_1002"/>
      <w:bookmarkEnd w:id="1"/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и - это комплекс мероприятий эстетического состояния городской среды в целом. Благоустройство территории должно соответствовать санитарным и гигиеническим нормам, а также иметь завершенный, привлекательный и эстетичный внешний ви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включает в себя проведение работ по устройству дренажа и ливневой канализации, строительству детских и спортивных площадок, зон отдыха, техническое обслуживание сетей уличного освещения, , озеленение территорий. В соответствии со статьей 16 Федерального закона «Об общих принципах организации местного самоуправления в Российской Федерации» от 06.10.2003 № 131-ФЗ к вопросам местного значения городского поселения относятся вопросы организации благоустройства и озеленения терр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объектов благоустройства города в настоящее время характеризуется следующими основными показателям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ротяженность сетей уличного освещения 105,4 км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установленных уличных светильников 2434 шт.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расход электроэнергии на уличное освещение 835433 кВт час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зеленых насаждений всего 8,8 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эстетического облика Новокубанского городского поселения Новокубанского района необходимо комплексное решение проблем благоустройства, которое окажет положительный эффект на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 на территории Новокубанского городского поселения Новокубан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формирование комфортной жилищной, инфраструктурной и благоустроенной среды.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Новокубанского городского поселения Новокубанского района является учредителем МУП «Новокубанский городской водоканал» (до 1.01.2015 года МУП трест «НЖКТХ») с 2006 года. 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 01.01.2015 года предприятие было многоотраслевым и оказывало следующие виды услуг: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одоснабжение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одоотведение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ывоз ТБО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благоустройство и озеленение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итуальные услуги.</w:t>
      </w:r>
    </w:p>
    <w:p>
      <w:pPr>
        <w:pStyle w:val="Normal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с созданием нового предприятия МУП «Чистый город» с 1 января 2015 года, в полномочия которого входят сбор и вывоз твердых бытовых отходов, благоустройство городских территорий,  МУП трест «Новокубанскжилкомтепхоз» был переименован в МУП «Новокубанский городской водоканал» и с 1 января 2015 года оказывает услуги по водоснабжению и водоотведению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тяжении многих лет предприятие является убыточным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убыточные статьи «Электроэнергия», «Материальные затраты»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На убыток повлияли следующие причины: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>1. Объемы реализации имеют тенденцию к снижению за счет установки счетчиков холодной воды и снижению нормативов потребления воды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>2. Увеличилась аварийность на сетях и соответственно возросли материальные затраты и увеличились утечки воды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На обслуживании предприятия находится 163,7 км водопроводных сетей, из них требуют замены 42,3 км. сетей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>3. Фактический удельный расход электроэнергии, по сравнению с предусмотренным в тарифе, выше на 30%. Это связано с высоким уровнем энергоемкости установленного оборудования. Физический износ – 74%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Для снижения издержек необходимо проведение ряда мероприятий, которые могут привести к снижению расходов по электроэнергии, снижению затрат на проведение аварийно-восстановительных работ (капитальный ремонт сетей, модернизация производства, замена устаревшего оборудования. Данные мероприятия требуют значительных капитальных вложений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4. На рост затрат также повлияли инфляционные процессы, не нашедшие отражения в тарифе на 2015 год. 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едприятии разработана и утверждена антикризисная программа. Утверждены производственные программы ВКХ на сумму 3255,1 тыс. рублей и Программа по энергосбережению на сумму 183,9 тыс. рублей. Источником финансирования программ являются собственные средства предприят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Кроме того, предприятию необходимо провести инвентаризацию кредиторской и дебиторской задолженн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снижения кредиторской задолженности, администрацией Новокубанского городского поселения Новокубанского района в пределах лимитов бюджетных ассигнований, утвержденных в соответствии с решением о бюджете на очередной финансовый год предоставляется субсидия, при условии отсутствия проведения в отношении них процедуры ликвидации, и направления указанных средств на возмещение части затрат, связанных с предоставлением жилищно-коммунальных услуг (в первоочередном порядке на уплату просроченных обязательств – налогов, сбор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иных обязательных платеже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е настоящей Подпрограммы даст возможность более эффективно вести в целом благоустройство социально значимых объектов жилищно-коммунального хозяйства и дорожного хозяйства города Новокубанс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ограммно-целевого метода для реализации мероприятий подпрограммы позволит целенаправленно и планомерно осуществлять реализацию мероприятий подпрограммы и своевременно координировать действия их исполн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, озеленения, санитарного состояния города и создание комфортных условий для проживания горожан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населения города и трудовых коллективов к общегородским мероприятиям по благоустройств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жизнедеятельности жителей Новокубанского городского поселения Новокубанского района в рамках организации дорожного движения, а так же снижение риска возникновения дорожно-транспортных происшествий в ночное время на дорогах общего пользования местного значения, создание комфортных условий для проживания на территории Новокубан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в качественное состояние элементов благоустройства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анитарного и эстетического состояния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предприятиями, организациями и учреждениями при решении вопросов благоустройства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жителей к участию в решении проблем благоустройства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на основе комплексного подхода к ремонту существующих установок систем улич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ксплуатационных расходов на содержание систем наруж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систем управления наружным освещ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одпрограмме мероприятий запланировано достижение целевых показателей, приведенных в Таблице 1.</w:t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551"/>
        <w:gridCol w:w="1417"/>
        <w:gridCol w:w="1280"/>
        <w:gridCol w:w="1418"/>
        <w:gridCol w:w="17"/>
        <w:gridCol w:w="1258"/>
        <w:gridCol w:w="32"/>
        <w:gridCol w:w="1244"/>
        <w:gridCol w:w="46"/>
        <w:gridCol w:w="1234"/>
        <w:gridCol w:w="1276"/>
      </w:tblGrid>
      <w:tr>
        <w:trPr>
          <w:trHeight w:val="2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9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, озеленения, санитарного состояния города и создание комфортных условий для проживания горожа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населения города и трудовых коллективов к общегородским мероприятиям по благоустройству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ие в качественное состояние элементов благоустройства города. Улучшение санитарного и эстетического состояния города.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гор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тяженности улиц с системой наружного осве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перебойное и гарантированное </w:t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потребности населения в наружном освещен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етских игровых и спортивных площад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Создание новых зон для отдыха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и благоприятных условий для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проживания жителей сельского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поселения.</w:t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Ликвидация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несанкционированных свалок</w:t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6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зон, тротуаров, площадок отдыха и стоянок автомоби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е мероприятия представлены в таблице 2.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Под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"/>
        <w:gridCol w:w="8"/>
        <w:gridCol w:w="1687"/>
        <w:gridCol w:w="130"/>
        <w:gridCol w:w="14"/>
        <w:gridCol w:w="1048"/>
        <w:gridCol w:w="85"/>
        <w:gridCol w:w="12"/>
        <w:gridCol w:w="1035"/>
        <w:gridCol w:w="86"/>
        <w:gridCol w:w="13"/>
        <w:gridCol w:w="879"/>
        <w:gridCol w:w="50"/>
        <w:gridCol w:w="41"/>
        <w:gridCol w:w="985"/>
        <w:gridCol w:w="18"/>
        <w:gridCol w:w="976"/>
        <w:gridCol w:w="16"/>
        <w:gridCol w:w="992"/>
        <w:gridCol w:w="13"/>
        <w:gridCol w:w="978"/>
        <w:gridCol w:w="14"/>
        <w:gridCol w:w="836"/>
        <w:gridCol w:w="16"/>
        <w:gridCol w:w="127"/>
        <w:gridCol w:w="856"/>
        <w:gridCol w:w="10"/>
        <w:gridCol w:w="129"/>
        <w:gridCol w:w="11"/>
        <w:gridCol w:w="1130"/>
        <w:gridCol w:w="16"/>
        <w:gridCol w:w="1820"/>
        <w:gridCol w:w="22"/>
      </w:tblGrid>
      <w:tr>
        <w:trPr>
          <w:trHeight w:val="33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й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</w:tr>
      <w:tr>
        <w:trPr>
          <w:trHeight w:val="58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47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 Новокубанского городского поселения Новокубанского района</w:t>
            </w:r>
          </w:p>
        </w:tc>
      </w:tr>
      <w:tr>
        <w:trPr>
          <w:trHeight w:val="41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случайного мусора по улицам города (класс мусора 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1,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3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км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11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1,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3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стихийных свалок по городу, в т.ч. КГМ (класс мусора 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55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5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06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55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и вывоз крупногабаритного мусора бункеровозами на территории  Новокубанского городского поселения Новокубанского района(класс мусора 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8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54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29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8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территории в районе пересечения улиц Первомайская и Пушкина с прилегающей территорией (класс мусора 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,7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,7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ос и обрезка аварийных деревье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7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,  ремонт и закупка материалов для ремонта: детские игровые и спортивные площад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5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шт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11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5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ов безнадзорных животных методом иммобилизации в Новокубанском городском поселении Новокубанского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3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7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0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4 животных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13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3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7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0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ая побелка деревье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 дер.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51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9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зка кустарников и мелколесья бульдозер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06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0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сорной растительности тракторной косилкой на территории Новокубанского городского поселения Новокубанского район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7,10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40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,3га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5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7,10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40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1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в деревьев на территории Новокубанского городского поселения Новокубанского район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8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рево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щитов объявлений на территории Новокубанского городского поселения Новокубанского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щитов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38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3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упка электротоваров для нужд Новокубанского городского поселения Новокубанского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103" w:right="-1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светильников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ампочек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3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4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телы с названием "Новокубанск"расположенной по адресу: полоса отвода ФАД "Кавказ" в 3900м на юго-запад от пересечения ул. Одесская и ул. Красная г. Новокубанс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тела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27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5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амятника М.Ю. Лермонтову по ул. Лермонтова в г. Новокубанск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остамент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6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дополнительно отводимые стоки, поступающие в канализационную систему с поверхности асфальтированных участков на территории Новокубанского городского поселения Новокубанского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80,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1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75,3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9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80,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1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7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о-бытовое оборудование для промежуточного хранения и транспортировки отход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8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ым унитарным предприятиям, оказывающим услуги в сфере водоснабжения и водоот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83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1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атиз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инсекция территорий от блох, клещей, прибрежной зоны водоемов от личинок кома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кв.м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082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,69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9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7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1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ешеходных мостов в  г. Новокубанск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мостов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/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дренажной сети протяженностью 14278 м в г. Новокубанск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,43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3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49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,43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3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3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по ул. Первомайской в районе многоквартирного дома №9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светильников,                  4 скамьи,      4 урны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548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4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объемных букв и цифр со встроенной неоновой подсветкой, в количестве 27шт., расположенные на пересечении улиц Парковая и Первомайск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букв 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циф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121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5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негоубощ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шт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6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гидроподъемн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7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экскавато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8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еревьев, кустарников и других зеленых насожде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041,85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28,4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08,11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5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88,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городского действующего кладбища, расположенного по адресу: примерно в 800м по направлению на юго-запад от ориентира Новокубанский район, г. Новокубанск, пересечение ул. Советской и ул. 8-го Марта, расположенного за пределами участка.</w:t>
            </w:r>
          </w:p>
        </w:tc>
      </w:tr>
      <w:tr>
        <w:trPr>
          <w:trHeight w:val="588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9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стихийных свалок на кладбище (класс мусора 5)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м3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2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сорной растительности тракторной косилкой и ручной газонокосилкой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5га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6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,57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,57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 Новокубанского городского поселения Новокубанского района</w:t>
            </w:r>
          </w:p>
        </w:tc>
      </w:tr>
      <w:tr>
        <w:trPr>
          <w:trHeight w:val="1072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1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уличного освещения Новокубанского городского поселения Новокубанского район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км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059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2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 наружного освещения Новокубанского городского поселения        Новокубанского</w:t>
            </w:r>
          </w:p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км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37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3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е электроснабжение (уличное освещение и стела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08,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9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0,0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08,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9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0,0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4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обслуживание малых архитектурных форм 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бъектов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61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5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ое присоединение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,5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ind w:left="-61" w:right="-1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,5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134,8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14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97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90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8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337,226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03,71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23"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10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203" w:right="-15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14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41,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99"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78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4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контроль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,1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«Благоустройство»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050,326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33,71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7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42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5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21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203" w:right="-11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41,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99"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78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45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есурсного обеспечения Под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федеральных и краевых средств не планируе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134050,326 тыс. руб., в том числе по годам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533"/>
        <w:gridCol w:w="2835"/>
        <w:gridCol w:w="3402"/>
        <w:gridCol w:w="3969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50,3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50,32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3,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3,71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77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77,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2,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2,71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,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8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5,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од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" w:after="4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Подпрограммы, координацию деятельности координаторов подпрограмм, иных исполнителей отдельных мероприятий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ы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Подпрограммы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 осуществляет Администрация Новокубанского городского поселения Новокубан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кубанского город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вокубанского района                                                                                                                                                                                  Р.Р. Кадыров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2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0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23800500.1001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1:00Z</dcterms:created>
  <dc:creator>Ирина</dc:creator>
  <dc:description/>
  <cp:keywords/>
  <dc:language>en-US</dc:language>
  <cp:lastModifiedBy>Пользователь Windows</cp:lastModifiedBy>
  <cp:lastPrinted>2019-11-05T11:36:00Z</cp:lastPrinted>
  <dcterms:modified xsi:type="dcterms:W3CDTF">2020-02-12T09:17:00Z</dcterms:modified>
  <cp:revision>183</cp:revision>
  <dc:subject/>
  <dc:title> Закон Краснодарского края от 11 февраля 2008 г</dc:title>
</cp:coreProperties>
</file>